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ind w:left="136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ของแผนพัฒนาสามปี</w:t>
      </w:r>
    </w:p>
    <w:p>
      <w:pPr>
        <w:pStyle w:val="Normal"/>
        <w:ind w:left="993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สามปี เป็นการแปลงยุทธศาสตร์การพัฒนาไปสู่การปฏิบัติ โดยมีหลักคิดที่ว่า ภายใต้ยุทธศาสตร์การพัฒนาหนึ่ง ๆ  จะมีแนวทางพัฒนาได้มากกว่าหนึ่งแนวทาง  และภายใต้แนวทางการพัฒนาหนึ่ง  จะมี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ได้มากกว่าหนึ่ง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จะต้องนำมาดำเนินการเพื่อให้บรรลุตามวัตถุประสงค์และเป้าหมายที่ต้องการในแต่ยุทธศาสตร์การพัฒนา  ซึ่งจะมีผลต่อวัตถุประสงค์  เป้าหมาย  จุดมุ่งหมายการพัฒนาอย่างยั่งยืน  และวิสัยทัศน์ในที่สุด</w:t>
      </w:r>
    </w:p>
    <w:p>
      <w:pPr>
        <w:pStyle w:val="Normal"/>
        <w:ind w:left="993" w:firstLine="8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อกจากนั้น  แผนพัฒนาสามปี เป็นแผนที่มีความสัมพันธ์ใกล้ชิดกับงบประมาณรายจ่ายประจำปี  กล่าวคือ องค์กรปกครองส่วนท้องถิ่น  ใช้การวางแผนพัฒนาเป็นเครื่องมือในการจัดทำงบประมาณรายจ่ายประจำปี โดยน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จากแผนพัฒนาสามปี  ในปีที่จะจัดทำงบประมาณรายจ่ายประจำปี  ไปจัดทำงบประมาณ  เพื่อให้ กระบวนการจัดทำงบประมาณเป็นไปด้วยความรอบคอบ และผ่านกระบวนการมีส่วนร่วมของประชาชน</w: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ภาพ  ความเชื่อมโยงของแผนยุทธศาสตร์การพัฒนากับแผนสามปี</w: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1625</wp:posOffset>
                </wp:positionH>
                <wp:positionV relativeFrom="paragraph">
                  <wp:posOffset>267335</wp:posOffset>
                </wp:positionV>
                <wp:extent cx="12890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วิสัยทัศน์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21.0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วิสัยทัศน์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1670</wp:posOffset>
                </wp:positionH>
                <wp:positionV relativeFrom="paragraph">
                  <wp:posOffset>74295</wp:posOffset>
                </wp:positionV>
                <wp:extent cx="914400" cy="365760"/>
                <wp:effectExtent l="0" t="4445" r="19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5.85pt" to="224.05pt,3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6150</wp:posOffset>
                </wp:positionH>
                <wp:positionV relativeFrom="paragraph">
                  <wp:posOffset>7429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5.85pt" to="274.5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26230</wp:posOffset>
                </wp:positionH>
                <wp:positionV relativeFrom="paragraph">
                  <wp:posOffset>74295</wp:posOffset>
                </wp:positionV>
                <wp:extent cx="822960" cy="365760"/>
                <wp:effectExtent l="2540" t="444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.85pt" to="389.65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2825</wp:posOffset>
                </wp:positionH>
                <wp:positionV relativeFrom="paragraph">
                  <wp:posOffset>153670</wp:posOffset>
                </wp:positionV>
                <wp:extent cx="1289050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จุดมุ่งหมาย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2.1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จุดมุ่งหมาย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1625</wp:posOffset>
                </wp:positionH>
                <wp:positionV relativeFrom="paragraph">
                  <wp:posOffset>153670</wp:posOffset>
                </wp:positionV>
                <wp:extent cx="1289050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จุดมุ่งหมาย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2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จุดมุ่งหมาย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8985</wp:posOffset>
                </wp:positionH>
                <wp:positionV relativeFrom="paragraph">
                  <wp:posOffset>153670</wp:posOffset>
                </wp:positionV>
                <wp:extent cx="128905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จุดมุ่งหมาย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2.1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จุดมุ่งหมาย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6150</wp:posOffset>
                </wp:positionH>
                <wp:positionV relativeFrom="paragraph">
                  <wp:posOffset>24193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9.05pt" to="274.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3030</wp:posOffset>
                </wp:positionH>
                <wp:positionV relativeFrom="paragraph">
                  <wp:posOffset>143510</wp:posOffset>
                </wp:positionV>
                <wp:extent cx="438912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1.3pt" to="454.4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3030</wp:posOffset>
                </wp:positionH>
                <wp:positionV relativeFrom="paragraph">
                  <wp:posOffset>143510</wp:posOffset>
                </wp:positionV>
                <wp:extent cx="0" cy="2743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1.3pt" to="108.9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6070</wp:posOffset>
                </wp:positionH>
                <wp:positionV relativeFrom="paragraph">
                  <wp:posOffset>143510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1.3pt" to="224.1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09110</wp:posOffset>
                </wp:positionH>
                <wp:positionV relativeFrom="paragraph">
                  <wp:posOffset>143510</wp:posOffset>
                </wp:positionV>
                <wp:extent cx="0" cy="2743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1.3pt" to="339.3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2150</wp:posOffset>
                </wp:positionH>
                <wp:positionV relativeFrom="paragraph">
                  <wp:posOffset>143510</wp:posOffset>
                </wp:positionV>
                <wp:extent cx="0" cy="2743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1.3pt" to="454.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923290" cy="3746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0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4425</wp:posOffset>
                </wp:positionH>
                <wp:positionV relativeFrom="paragraph">
                  <wp:posOffset>131445</wp:posOffset>
                </wp:positionV>
                <wp:extent cx="923290" cy="374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0.3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131445</wp:posOffset>
                </wp:positionV>
                <wp:extent cx="1014730" cy="374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0.3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1945</wp:posOffset>
                </wp:positionH>
                <wp:positionV relativeFrom="paragraph">
                  <wp:posOffset>131445</wp:posOffset>
                </wp:positionV>
                <wp:extent cx="831850" cy="374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0.3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6070</wp:posOffset>
                </wp:positionH>
                <wp:positionV relativeFrom="paragraph">
                  <wp:posOffset>22034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7.35pt" to="224.1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1590</wp:posOffset>
                </wp:positionH>
                <wp:positionV relativeFrom="paragraph">
                  <wp:posOffset>121285</wp:posOffset>
                </wp:positionV>
                <wp:extent cx="32918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55pt" to="360.8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1590</wp:posOffset>
                </wp:positionH>
                <wp:positionV relativeFrom="paragraph">
                  <wp:posOffset>121285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55pt" to="101.7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83430</wp:posOffset>
                </wp:positionH>
                <wp:positionV relativeFrom="paragraph">
                  <wp:posOffset>121285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9.55pt" to="360.9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46070</wp:posOffset>
                </wp:positionH>
                <wp:positionV relativeFrom="paragraph">
                  <wp:posOffset>121285</wp:posOffset>
                </wp:positionV>
                <wp:extent cx="0" cy="274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9.55pt" to="224.1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9945</wp:posOffset>
                </wp:positionH>
                <wp:positionV relativeFrom="paragraph">
                  <wp:posOffset>109855</wp:posOffset>
                </wp:positionV>
                <wp:extent cx="1289050" cy="3746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แนวทาง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8.6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แนวทาง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4425</wp:posOffset>
                </wp:positionH>
                <wp:positionV relativeFrom="paragraph">
                  <wp:posOffset>109855</wp:posOffset>
                </wp:positionV>
                <wp:extent cx="1197610" cy="3746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แนวทาง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8.6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แนวทาง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6025</wp:posOffset>
                </wp:positionH>
                <wp:positionV relativeFrom="paragraph">
                  <wp:posOffset>109855</wp:posOffset>
                </wp:positionV>
                <wp:extent cx="1197610" cy="3746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แนวทาง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8.6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แนวทาง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7510</wp:posOffset>
                </wp:positionH>
                <wp:positionV relativeFrom="paragraph">
                  <wp:posOffset>19812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5.6pt" to="231.3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4470</wp:posOffset>
                </wp:positionH>
                <wp:positionV relativeFrom="paragraph">
                  <wp:posOffset>190500</wp:posOffset>
                </wp:positionV>
                <wp:extent cx="2743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5pt" to="332.0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74470</wp:posOffset>
                </wp:positionH>
                <wp:positionV relativeFrom="paragraph">
                  <wp:posOffset>19050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5pt" to="116.1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17670</wp:posOffset>
                </wp:positionH>
                <wp:positionV relativeFrom="paragraph">
                  <wp:posOffset>19050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5pt" to="332.1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4265</wp:posOffset>
                </wp:positionH>
                <wp:positionV relativeFrom="paragraph">
                  <wp:posOffset>87630</wp:posOffset>
                </wp:positionV>
                <wp:extent cx="740410" cy="2832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โคร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3965</wp:posOffset>
                </wp:positionH>
                <wp:positionV relativeFrom="paragraph">
                  <wp:posOffset>97155</wp:posOffset>
                </wp:positionV>
                <wp:extent cx="831850" cy="28321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7.65pt;mso-position-vertical-relative:text;margin-left:19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โคร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87630</wp:posOffset>
                </wp:positionV>
                <wp:extent cx="831850" cy="2832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6.9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โคร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ab/>
        <w:t xml:space="preserve">      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ab/>
        <w:t xml:space="preserve">       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ab/>
        <w:t xml:space="preserve">      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ab/>
        <w:t xml:space="preserve">       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ind w:left="1368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ind w:left="993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” หมายถึง แผนพัฒนาเศรษฐกิจและสังคมขององค์กรปกครองส่วนท้องถิ่นที่สอดคล้องกับแผนยุทธศาสตร์การพัฒนา  อันมีลักษณะเป็นการกำหนดรายละเอียดแผนงานโครงการพัฒนาที่จัดทำขึ้นสำหรับปีงบประมาณแต่ละปี  ซึ่งมีความต่อเนื่องและเป็นแผนก้าวหน้าครอบคลุมระยะเวลาสามปีโดยมีการทบทวนเพื่อปรับปรุงเป็นประจำทุกปี</w:t>
      </w:r>
    </w:p>
    <w:p>
      <w:pPr>
        <w:pStyle w:val="Normal"/>
        <w:ind w:left="993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firstLine="4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123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  มี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ลักษณะกว้างๆดังต่อไปนี้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87" w:leader="none"/>
        </w:tabs>
        <w:ind w:left="2487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เอกสารที่แสดงความสอดคล้องกับแผนยุทธศาสตร์การพัฒน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11" w:leader="none"/>
        </w:tabs>
        <w:ind w:left="2411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เอกสารที่แสดงแนวทางการพัฒนาและวัตถุประสงค์ของแนวทางการพัฒนาที่ชัดเจนและมีลักษณะเฉพาะเจาะจงที่จะดำเนิน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11" w:leader="none"/>
        </w:tabs>
        <w:ind w:left="2411" w:hanging="284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เอกสารที่แสดง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ิจกรรมการพัฒนาที่จะเดินการเป็นห้วงระยะเวลาสามป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11" w:leader="none"/>
        </w:tabs>
        <w:ind w:left="2411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เอกสารที่แสดงความเชื่อมโยงระหว่างแผนยุทธศาสตร์การพัฒนา กับงบประมาณรายจ่ายประจำปี</w:t>
      </w:r>
    </w:p>
    <w:p>
      <w:pPr>
        <w:pStyle w:val="Normal"/>
        <w:ind w:left="99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การจัดทำแผนพัฒนาสามปี</w:t>
      </w:r>
    </w:p>
    <w:p>
      <w:pPr>
        <w:pStyle w:val="Normal"/>
        <w:ind w:left="1080" w:firstLine="742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ช้เป็นเครื่องมือในการจัดทำงบประมาณรายจ่ายประจำปี  โดยนำ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จากแผนพัฒนาสามปี ในปีที่จัดทำงบประมาณรายจ่ายประจำปี ไปจัดทำงบประมาณ เพื่อให้กระบวนการจัดทำงบประมาณเป็นไปด้วยความรอบคอบ และผ่านกระบวนการมีส่วนร่วมของประชาชน ไปจัดทำงบประมาณ</w:t>
      </w:r>
    </w:p>
    <w:p>
      <w:pPr>
        <w:pStyle w:val="Normal"/>
        <w:ind w:left="99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ในการจัดทำแผนพัฒนาสามปี</w:t>
      </w:r>
    </w:p>
    <w:p>
      <w:pPr>
        <w:pStyle w:val="Normal"/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การจัดทำแผน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คัดเลือกยุทธศาสตร์และแนวทางการพัฒน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และการวิเคราะห์ข้อมูล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กำหนดวัตถุประสงค์ของแนวทางการพัฒน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รายละเอียด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พัฒน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ทำร่างแผนพัฒนาสามปี</w:t>
      </w:r>
    </w:p>
    <w:p>
      <w:pPr>
        <w:pStyle w:val="Normal"/>
        <w:tabs>
          <w:tab w:val="clear" w:pos="720"/>
          <w:tab w:val="left" w:pos="1843" w:leader="none"/>
        </w:tabs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การอนุมัติและประกาศใช้แผนพัฒนาสาม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ของการจัดทำแผนพัฒนาสามปี</w:t>
      </w:r>
    </w:p>
    <w:p>
      <w:pPr>
        <w:pStyle w:val="2"/>
        <w:spacing w:lineRule="auto" w:line="240"/>
        <w:ind w:left="993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ทำแผนพัฒนาสามปีเป็นเครื่องมือที่ช่วยให้องค์กรปกครองส่วนท้องถิ่น ได้พิจารณาอย่างรอบคอบให้เห็นถึงความเชื่อมโยงในการดำเนินงานต่าง ๆ  ที่อาจมีความเชื่อมโยงและส่งผลในเชิงสนับสนุน และอุปสรรคต่อกัน เพื่อให้องค์กรปกครองส่วนท้องถิ่นนำมาตัดสินใจกำหนดแนวทางดำเนินงานและใช้ทรัพยากรการบริหารของท้องถิ่นอย่างมีประสิทธิภาพเพื่อให้เกิดประโยชน์สาธารณะสูงสุด</w:t>
      </w:r>
    </w:p>
    <w:p>
      <w:pPr>
        <w:pStyle w:val="2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ทั่วไปและข้อมูลพื้นฐานขององค์กรปกครองส่วน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99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ทั่วไป</w:t>
      </w:r>
    </w:p>
    <w:p>
      <w:pPr>
        <w:pStyle w:val="Normal"/>
        <w:tabs>
          <w:tab w:val="clear" w:pos="720"/>
          <w:tab w:val="left" w:pos="2835" w:leader="none"/>
        </w:tabs>
        <w:ind w:left="2835" w:hanging="141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1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วัติ  </w:t>
      </w:r>
    </w:p>
    <w:p>
      <w:pPr>
        <w:pStyle w:val="Normal"/>
        <w:ind w:left="567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ดิมตำบลสามพระยาขึ้นอยู่กับตำบลห้วยทรายเหนือ   แยกเป็นตำบลสามพระยา   เมื่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2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ะดวกในการปกครอง  โดยแบ่งเป็น 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  พื้นที่ส่วนใหญ่เป็นที่ราบสูง     มีภูเขาล้อมรอบ       มีลักษณะคล้ายเศียรสาม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เศียร      ชาวบ้านจึงเรียกว่า  “สามพระยา “   จนติดปาก  เลยใช้ชื่อว่า  “ตำบลสามพระยา”</w:t>
      </w:r>
      <w:r>
        <w:rPr>
          <w:rFonts w:ascii="TH SarabunPSK" w:hAnsi="TH SarabunPSK" w:cs="TH SarabunPSK"/>
          <w:sz w:val="32"/>
          <w:sz w:val="32"/>
          <w:szCs w:val="32"/>
        </w:rPr>
        <w:t>มาจนทุกวันนี้  เมื่อเดือนเมษ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4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หมู่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มาอีก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้านเขากระปุกพัฒนา  และเม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>254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แบ่งแยกหมู่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มาอีกหนึ่งหมู่บ้าน คือ บ้านโครงการพัฒนา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141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1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องค์การบริหารส่วนตำบล</w:t>
      </w:r>
    </w:p>
    <w:p>
      <w:pPr>
        <w:pStyle w:val="Normal"/>
        <w:ind w:left="567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สามพระยาได้รับการยกฐานะจากสภาตำบลสามพระยา  โดยประกาศกระทรวงมหาดไทยเรื่องจัดตั้งองค์การบริหารส่วนตำบล ลงวันที่ 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3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ผลบังคับเมื่อวันที่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40</w:t>
      </w:r>
    </w:p>
    <w:p>
      <w:pPr>
        <w:pStyle w:val="Normal"/>
        <w:tabs>
          <w:tab w:val="clear" w:pos="720"/>
          <w:tab w:val="left" w:pos="1985" w:leader="none"/>
        </w:tabs>
        <w:ind w:left="1985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440" w:hanging="0"/>
        <w:rPr/>
      </w:pPr>
      <w:r>
        <w:rPr>
          <w:rFonts w:cs="TH SarabunPSK" w:ascii="TH SarabunPSK" w:hAnsi="TH SarabunPSK"/>
          <w:b/>
          <w:bCs/>
        </w:rPr>
        <w:t xml:space="preserve">2.1.3 </w:t>
        <w:tab/>
      </w:r>
      <w:r>
        <w:rPr>
          <w:rFonts w:ascii="TH SarabunPSK" w:hAnsi="TH SarabunPSK" w:cs="TH SarabunPSK"/>
          <w:b/>
          <w:b/>
          <w:bCs/>
        </w:rPr>
        <w:t>ที่ตั้ง</w:t>
      </w:r>
      <w:r>
        <w:rPr>
          <w:rFonts w:cs="TH SarabunPSK" w:ascii="TH SarabunPSK" w:hAnsi="TH SarabunPSK"/>
          <w:b/>
          <w:bCs/>
        </w:rPr>
        <w:tab/>
        <w:t xml:space="preserve"> </w:t>
      </w:r>
    </w:p>
    <w:p>
      <w:pPr>
        <w:pStyle w:val="Heading1"/>
        <w:ind w:left="567" w:firstLine="1418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องค์การบริหารส่วนตำบลส่วนตำบลสามพระยา  ตั้งอยู่ในพื้นที่  หมู่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บ้านหนองข้าวนก</w:t>
      </w:r>
    </w:p>
    <w:p>
      <w:pPr>
        <w:pStyle w:val="Heading1"/>
        <w:ind w:left="567" w:hanging="27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ตำบลสามพระยา  อำเภอชะอำ  จังหวัดเพชรบุรี  อยู่ห่างจากอำเภอชะอำ  </w:t>
      </w:r>
      <w:r>
        <w:rPr>
          <w:rFonts w:cs="TH SarabunPSK" w:ascii="TH SarabunPSK" w:hAnsi="TH SarabunPSK"/>
        </w:rPr>
        <w:t xml:space="preserve">22  </w:t>
      </w:r>
      <w:r>
        <w:rPr>
          <w:rFonts w:ascii="TH SarabunPSK" w:hAnsi="TH SarabunPSK" w:cs="TH SarabunPSK"/>
        </w:rPr>
        <w:t>กิโล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</w:tabs>
        <w:ind w:left="144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TextBodyIndent"/>
        <w:ind w:left="540" w:right="-483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 xml:space="preserve">ตำบลสามพระยามีพื้นที่ทั้งหมด </w:t>
      </w:r>
      <w:r>
        <w:rPr>
          <w:rFonts w:cs="TH SarabunPSK" w:ascii="TH SarabunPSK" w:hAnsi="TH SarabunPSK"/>
        </w:rPr>
        <w:t xml:space="preserve">115.59 </w:t>
      </w:r>
      <w:r>
        <w:rPr>
          <w:rFonts w:ascii="TH SarabunPSK" w:hAnsi="TH SarabunPSK" w:cs="TH SarabunPSK"/>
        </w:rPr>
        <w:t xml:space="preserve">ตารางกิโลเมตร หรือประมาณ  </w:t>
      </w:r>
      <w:r>
        <w:rPr>
          <w:rFonts w:cs="TH SarabunPSK" w:ascii="TH SarabunPSK" w:hAnsi="TH SarabunPSK"/>
        </w:rPr>
        <w:t xml:space="preserve">72,243.75 </w:t>
      </w:r>
      <w:r>
        <w:rPr>
          <w:rFonts w:ascii="TH SarabunPSK" w:hAnsi="TH SarabunPSK" w:cs="TH SarabunPSK"/>
        </w:rPr>
        <w:t xml:space="preserve">ไร่ </w:t>
      </w:r>
    </w:p>
    <w:p>
      <w:pPr>
        <w:pStyle w:val="TextBodyIndent"/>
        <w:ind w:left="540" w:right="-483" w:firstLine="2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ป็นพื้นที่ทำการเกษตร  </w:t>
      </w:r>
      <w:r>
        <w:rPr>
          <w:rFonts w:cs="TH SarabunPSK" w:ascii="TH SarabunPSK" w:hAnsi="TH SarabunPSK"/>
        </w:rPr>
        <w:t xml:space="preserve">39,064 </w:t>
      </w:r>
      <w:r>
        <w:rPr>
          <w:rFonts w:ascii="TH SarabunPSK" w:hAnsi="TH SarabunPSK" w:cs="TH SarabunPSK"/>
        </w:rPr>
        <w:t xml:space="preserve">ไร่  รวม  </w:t>
      </w:r>
      <w:r>
        <w:rPr>
          <w:rFonts w:cs="TH SarabunPSK" w:ascii="TH SarabunPSK" w:hAnsi="TH SarabunPSK"/>
        </w:rPr>
        <w:t xml:space="preserve">8  </w:t>
      </w:r>
      <w:r>
        <w:rPr>
          <w:rFonts w:ascii="TH SarabunPSK" w:hAnsi="TH SarabunPSK" w:cs="TH SarabunPSK"/>
        </w:rPr>
        <w:t>หมู่บ้าน  คือ</w:t>
      </w:r>
    </w:p>
    <w:p>
      <w:pPr>
        <w:pStyle w:val="Heading2"/>
        <w:tabs>
          <w:tab w:val="clear" w:pos="720"/>
          <w:tab w:val="left" w:pos="1701" w:leader="none"/>
        </w:tabs>
        <w:ind w:left="1701" w:right="-58" w:firstLine="709"/>
        <w:rPr/>
      </w:pP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บ้านสามพระยา</w:t>
      </w:r>
      <w:r>
        <w:rPr>
          <w:rFonts w:cs="TH SarabunPSK" w:ascii="TH SarabunPSK" w:hAnsi="TH SarabunPSK"/>
        </w:rPr>
        <w:tab/>
      </w:r>
    </w:p>
    <w:p>
      <w:pPr>
        <w:pStyle w:val="Heading2"/>
        <w:tabs>
          <w:tab w:val="clear" w:pos="720"/>
          <w:tab w:val="left" w:pos="1701" w:leader="none"/>
        </w:tabs>
        <w:ind w:left="1701" w:right="-58" w:firstLine="70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>บ้านช้างแทงกระจาด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บ้านดอนมะกอก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บ้านหนองข้าวนก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บ้านหนองโส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>บ้านอ่างหิน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>บ้านเขากระปุกพัฒน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>บ้านโครงการพัฒนา</w:t>
      </w:r>
    </w:p>
    <w:p>
      <w:pPr>
        <w:pStyle w:val="Normal"/>
        <w:ind w:left="2410" w:hanging="99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.5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ณาเขต</w:t>
      </w:r>
    </w:p>
    <w:p>
      <w:pPr>
        <w:pStyle w:val="Normal"/>
        <w:ind w:left="241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ิศเหนือ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นายาง</w:t>
      </w:r>
    </w:p>
    <w:p>
      <w:pPr>
        <w:pStyle w:val="Normal"/>
        <w:ind w:left="241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ำเภอหัวหิน</w:t>
      </w:r>
    </w:p>
    <w:p>
      <w:pPr>
        <w:pStyle w:val="Normal"/>
        <w:ind w:left="241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ชะอำ</w:t>
      </w:r>
    </w:p>
    <w:p>
      <w:pPr>
        <w:pStyle w:val="Normal"/>
        <w:ind w:left="241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ต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้วยทรายเหนือและตำบลไร่ใหม่พัฒนา </w:t>
      </w:r>
    </w:p>
    <w:p>
      <w:pPr>
        <w:pStyle w:val="Normal"/>
        <w:ind w:left="241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41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.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ภูมิประเทศ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18" w:firstLine="99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ื้นที่ส่วนใหญ่เป็นที่ราบสูงเชิงเขา  มีภูเขาล้อมรอบ  มีถนนสี่เลนส์ตัดผ่านตำบล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.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อากาศ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ind w:left="1418" w:firstLine="99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ฤดูหนาวไม่หนาวจัด  ฤดูร้อนไม่ร้อนจัด  เพราะมีลมทะเลพัดผ่าน</w:t>
      </w:r>
    </w:p>
    <w:p>
      <w:pPr>
        <w:pStyle w:val="Normal"/>
        <w:ind w:left="2835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.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จำนวนครัวเรื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แยกตามเพศและอายุ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ถิติเมื่อ เดือน มีนาคม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ครัวเรือนทั้งสิ้น  </w:t>
      </w:r>
      <w:r>
        <w:rPr>
          <w:rFonts w:cs="TH SarabunPSK" w:ascii="TH SarabunPSK" w:hAnsi="TH SarabunPSK"/>
          <w:sz w:val="32"/>
          <w:szCs w:val="32"/>
        </w:rPr>
        <w:t xml:space="preserve">1,76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  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ประชากรทั้งสิ้น  </w:t>
      </w:r>
      <w:r>
        <w:rPr>
          <w:rFonts w:cs="TH SarabunPSK" w:ascii="TH SarabunPSK" w:hAnsi="TH SarabunPSK"/>
          <w:sz w:val="32"/>
          <w:szCs w:val="32"/>
        </w:rPr>
        <w:t xml:space="preserve">4,87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แยกเป็นชาย  </w:t>
      </w:r>
      <w:r>
        <w:rPr>
          <w:rFonts w:cs="TH SarabunPSK" w:ascii="TH SarabunPSK" w:hAnsi="TH SarabunPSK"/>
          <w:sz w:val="32"/>
          <w:szCs w:val="32"/>
        </w:rPr>
        <w:t xml:space="preserve">2,4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หญิง    </w:t>
      </w:r>
      <w:r>
        <w:rPr>
          <w:rFonts w:cs="TH SarabunPSK" w:ascii="TH SarabunPSK" w:hAnsi="TH SarabunPSK"/>
          <w:sz w:val="32"/>
          <w:szCs w:val="32"/>
        </w:rPr>
        <w:t xml:space="preserve">2,46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ind w:left="1155" w:firstLine="28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ยกเป็นรายหมู่บ้าน   ดังนี้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8"/>
        <w:gridCol w:w="1586"/>
        <w:gridCol w:w="1586"/>
        <w:gridCol w:w="1586"/>
        <w:gridCol w:w="158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ประช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ครัวเร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วเร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สามพระย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ช้างแทงกระจาด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ดอนมะกอ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ข้าวน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7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โส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อ่างหิ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เขากระปุกพัฒน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ครงการพัฒน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  <w:tr>
        <w:trPr>
          <w:cantSplit w:val="true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8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63</w:t>
            </w:r>
          </w:p>
        </w:tc>
      </w:tr>
    </w:tbl>
    <w:p>
      <w:pPr>
        <w:pStyle w:val="Heading6"/>
        <w:ind w:left="720" w:right="-1049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ีความหนาแน่นเฉลี่ย   </w:t>
      </w:r>
      <w:r>
        <w:rPr>
          <w:rFonts w:cs="TH SarabunPSK" w:ascii="TH SarabunPSK" w:hAnsi="TH SarabunPSK"/>
        </w:rPr>
        <w:t xml:space="preserve">42.15   </w:t>
      </w:r>
      <w:r>
        <w:rPr>
          <w:rFonts w:ascii="TH SarabunPSK" w:hAnsi="TH SarabunPSK" w:cs="TH SarabunPSK"/>
        </w:rPr>
        <w:t xml:space="preserve">คน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ตารางกิโลเมตร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ind w:left="144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.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กครอ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198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่งเขตการปกครองเป็น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   โดยแบ่งเป็น</w:t>
      </w:r>
    </w:p>
    <w:p>
      <w:pPr>
        <w:pStyle w:val="Normal"/>
        <w:ind w:left="2268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สามพระยา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ีฑ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บเอี่ยม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หญ่บ้านหมู่ที่ 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ind w:left="2268" w:hanging="283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ช้างแทงกระจา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นายวิเชียร         </w:t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งินทอง  </w:t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ำนันตำบลสามพระยา</w:t>
      </w:r>
    </w:p>
    <w:p>
      <w:pPr>
        <w:pStyle w:val="Normal"/>
        <w:numPr>
          <w:ilvl w:val="0"/>
          <w:numId w:val="5"/>
        </w:numPr>
        <w:ind w:left="2268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ดอนมะกอก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ุบล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งส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หญ่บ้านหมู่ที่ 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numPr>
          <w:ilvl w:val="0"/>
          <w:numId w:val="5"/>
        </w:numPr>
        <w:ind w:left="2268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หนองข้าวนก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วิมล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ั่งเอี่ยม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หญ่บ้านหมู่ที่ 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ind w:left="2268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หนองโสน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ายยน      ม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ผู้ใหญ่บ้านหมู่ที่ 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ind w:left="2268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อ่างหิน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สุม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บพงษ์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หญ่บ้านหมู่ที่ 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ind w:left="2268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เขากระปุกพัฒน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ุขุ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อา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หญ่บ้านหมู่ที่  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Normal"/>
        <w:ind w:left="2268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โครงการพัฒน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ุดร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ันมณี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หญ่บ้านหมู่ที่  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ind w:left="2268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268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268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268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.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ชีพของประชากร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ind w:left="720" w:firstLine="78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ในตำบลสามพระยาส่วนใหญ่ประกอบอาชีพเกษตรกรรม เช่น ทำนา ทำไร่ สับปะรด มะเขือเทศ กล้วยน้ำหว้า แตงโม ขนุน อ้อย ข้าวโพด  มันสำปะหลังฯลฯ และเลี้ยงสัตว์  นอกจากนั้น ก็มีอาชีพรับจ้าง อาชีพค้าขาย  และอาชีพอื่นๆ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.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ดิ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35" w:leader="none"/>
        </w:tabs>
        <w:ind w:left="1418" w:firstLine="99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ดินจืดหน้าดินถูกชะล้าง</w:t>
      </w:r>
    </w:p>
    <w:p>
      <w:pPr>
        <w:pStyle w:val="Heading3"/>
        <w:tabs>
          <w:tab w:val="clear" w:pos="720"/>
          <w:tab w:val="left" w:pos="1134" w:leader="none"/>
        </w:tabs>
        <w:ind w:right="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</w:t>
      </w:r>
      <w:r>
        <w:rPr>
          <w:rFonts w:cs="TH SarabunPSK" w:ascii="TH SarabunPSK" w:hAnsi="TH SarabunPSK"/>
        </w:rPr>
        <w:t xml:space="preserve">2.1.12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ภาพเศรษฐกิจ</w:t>
      </w:r>
    </w:p>
    <w:p>
      <w:pPr>
        <w:pStyle w:val="Normal"/>
        <w:ind w:firstLine="226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ธุรกิจในเขต อบ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</w:p>
    <w:p>
      <w:pPr>
        <w:pStyle w:val="Normal"/>
        <w:ind w:firstLine="283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แรม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ือ  โรงแรมดิอิมเพียลเลควิว  โรงแรมสปริงฟิลด์</w:t>
      </w:r>
    </w:p>
    <w:p>
      <w:pPr>
        <w:pStyle w:val="Normal"/>
        <w:tabs>
          <w:tab w:val="clear" w:pos="720"/>
          <w:tab w:val="left" w:pos="3119" w:leader="none"/>
        </w:tabs>
        <w:ind w:left="3119" w:hanging="235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ามกอล์ฟ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แห่ง คือ   สนามกอล์ฟดิอิมพีเรียลเลควิว  สนามกอล์ฟสปริงฟิลด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างส่ว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นามกอล์ฟปาล์มฮิลล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างส่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35" w:hanging="21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้มน้ำมัน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2835" w:hanging="21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ind w:right="-483" w:firstLine="14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1.13  </w:t>
      </w:r>
      <w:r>
        <w:rPr>
          <w:rFonts w:ascii="TH SarabunPSK" w:hAnsi="TH SarabunPSK" w:cs="TH SarabunPSK"/>
        </w:rPr>
        <w:t>สภาพสังคม</w:t>
      </w:r>
    </w:p>
    <w:p>
      <w:pPr>
        <w:pStyle w:val="Heading3"/>
        <w:ind w:right="-483" w:firstLine="2268"/>
        <w:rPr>
          <w:rFonts w:ascii="TH SarabunPSK" w:hAnsi="TH SarabunPSK" w:cs="TH SarabunPSK"/>
        </w:rPr>
      </w:pPr>
      <w:r>
        <w:rPr>
          <w:rFonts w:ascii="TH SarabunPSK" w:hAnsi="TH SarabunPSK" w:cs="TH SarabunPSK"/>
          <w:u w:val="single"/>
        </w:rPr>
        <w:t>ศาสน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ชาชนนับถือศาสนาพุทธ และศาสนาอิสลาม</w:t>
      </w:r>
    </w:p>
    <w:p>
      <w:pPr>
        <w:pStyle w:val="Heading3"/>
        <w:ind w:right="-483" w:firstLine="283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ด </w:t>
      </w:r>
      <w:r>
        <w:rPr>
          <w:rFonts w:cs="TH SarabunPSK" w:ascii="TH SarabunPSK" w:hAnsi="TH SarabunPSK"/>
          <w:b w:val="false"/>
          <w:bCs w:val="false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สำนักสงฆ์   </w:t>
      </w:r>
      <w:r>
        <w:rPr>
          <w:rFonts w:cs="TH SarabunPSK" w:ascii="TH SarabunPSK" w:hAnsi="TH SarabunPSK"/>
          <w:b w:val="false"/>
          <w:bCs w:val="false"/>
        </w:rPr>
        <w:t xml:space="preserve">2    </w:t>
      </w:r>
      <w:r>
        <w:rPr>
          <w:rFonts w:ascii="TH SarabunPSK" w:hAnsi="TH SarabunPSK" w:cs="TH SarabunPSK"/>
          <w:b w:val="false"/>
          <w:b w:val="false"/>
          <w:bCs w:val="false"/>
        </w:rPr>
        <w:t>แห่ง  คือ  วัดช้างแทงกระจาด และ วัดอ่างหิน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ัสยิด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3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คือ  มัสยิดดารุซอลีฮีน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สยิดนูรุ้ลเอี๊ยะห์ซาน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ัสยิดดารุ้ลมู่ฮายีรีน</w:t>
      </w:r>
    </w:p>
    <w:p>
      <w:pPr>
        <w:pStyle w:val="Normal"/>
        <w:ind w:left="2835" w:hanging="567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สาธารณสุ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2115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ถานีอนามัยประจำตำบล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คือ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19" w:leader="none"/>
        </w:tabs>
        <w:ind w:left="3119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ถานีอนามัยบ้านช้างแทงกระจาด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19" w:leader="none"/>
        </w:tabs>
        <w:ind w:left="3119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ีอนามัยบ้านอ่างหิน</w:t>
      </w:r>
    </w:p>
    <w:p>
      <w:pPr>
        <w:pStyle w:val="Normal"/>
        <w:tabs>
          <w:tab w:val="clear" w:pos="720"/>
          <w:tab w:val="left" w:pos="1418" w:leader="none"/>
        </w:tabs>
        <w:ind w:firstLine="2268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ศึกษา</w:t>
      </w:r>
    </w:p>
    <w:p>
      <w:pPr>
        <w:pStyle w:val="Normal"/>
        <w:tabs>
          <w:tab w:val="clear" w:pos="720"/>
          <w:tab w:val="left" w:pos="1418" w:leader="none"/>
          <w:tab w:val="left" w:pos="28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สังกัดการประถมศึกษา   จำนวน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 คือ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2" w:leader="none"/>
        </w:tabs>
        <w:ind w:left="3402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บ้านดอนมะกอก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2" w:leader="none"/>
        </w:tabs>
        <w:ind w:left="3402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รงเรียนวัดช้างแทงกระจาด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นทร์จำนงค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19" w:leader="none"/>
          <w:tab w:val="left" w:pos="3402" w:leader="none"/>
        </w:tabs>
        <w:ind w:left="3402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รงเรียนบ้านอ่างหิน</w:t>
      </w:r>
    </w:p>
    <w:p>
      <w:pPr>
        <w:pStyle w:val="Footer"/>
        <w:tabs>
          <w:tab w:val="clear" w:pos="4153"/>
          <w:tab w:val="clear" w:pos="8306"/>
          <w:tab w:val="left" w:pos="2835" w:leader="none"/>
          <w:tab w:val="left" w:pos="3402" w:leader="none"/>
        </w:tabs>
        <w:rPr>
          <w:rFonts w:ascii="TH SarabunPSK" w:hAnsi="TH SarabunPSK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</w:rPr>
        <w:t xml:space="preserve">ศูนย์พัฒนาเด็กเล็ก  จำนวน  </w:t>
      </w:r>
      <w:r>
        <w:rPr>
          <w:rFonts w:cs="TH SarabunPSK" w:ascii="TH SarabunPSK" w:hAnsi="TH SarabunPSK"/>
          <w:sz w:val="32"/>
        </w:rPr>
        <w:t xml:space="preserve">2  </w:t>
      </w:r>
      <w:r>
        <w:rPr>
          <w:rFonts w:ascii="TH SarabunPSK" w:hAnsi="TH SarabunPSK" w:cs="TH SarabunPSK"/>
          <w:sz w:val="32"/>
          <w:sz w:val="32"/>
        </w:rPr>
        <w:t xml:space="preserve">แห่ง  คือ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2" w:leader="none"/>
        </w:tabs>
        <w:ind w:left="3402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บ้านสามพระยา</w:t>
      </w:r>
    </w:p>
    <w:p>
      <w:pPr>
        <w:pStyle w:val="Normal"/>
        <w:tabs>
          <w:tab w:val="clear" w:pos="720"/>
          <w:tab w:val="left" w:pos="3402" w:leader="none"/>
        </w:tabs>
        <w:ind w:left="3119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-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พัฒนาเด็กเล็กวัดช้างแทงกระจา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บาล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ขว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สำหรับคนพิการ  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 คือ  </w:t>
      </w:r>
    </w:p>
    <w:p>
      <w:pPr>
        <w:pStyle w:val="Normal"/>
        <w:tabs>
          <w:tab w:val="clear" w:pos="720"/>
          <w:tab w:val="left" w:pos="1418" w:leader="none"/>
        </w:tabs>
        <w:ind w:firstLine="3119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ศึกษาพิเศษเพชรบุรีปัญญานุกูล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</w:tabs>
        <w:ind w:left="163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สังกัดกรมสามัญศึกษ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คือ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  <w:tab w:val="left" w:pos="3261" w:leader="none"/>
        </w:tabs>
        <w:ind w:left="1636" w:firstLine="148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ศึกษาสงเคราะห์เพชรบุรี</w:t>
      </w:r>
    </w:p>
    <w:p>
      <w:pPr>
        <w:pStyle w:val="Normal"/>
        <w:tabs>
          <w:tab w:val="clear" w:pos="720"/>
          <w:tab w:val="left" w:pos="1418" w:leader="none"/>
          <w:tab w:val="left" w:pos="326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326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326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326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119" w:leader="none"/>
        </w:tabs>
        <w:ind w:left="1636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ระดับอุดมศึกษา  จำนวน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แห่ง  ค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61" w:leader="none"/>
        </w:tabs>
        <w:ind w:left="3261" w:hanging="142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ศิลปากร วิทยาเขตสารสนเทศเพชรบุรี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61" w:leader="none"/>
        </w:tabs>
        <w:ind w:left="3261" w:hanging="142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วิทยาลัยนานาชาติเว็บสเตอร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61" w:leader="none"/>
        </w:tabs>
        <w:ind w:left="3261" w:hanging="142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วิทยาลัยแสตมฟอร์ดชิลเลอร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61" w:leader="none"/>
        </w:tabs>
        <w:ind w:left="3261" w:hanging="142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เกษตรและเทคโนโลยีเพชรบุรี</w:t>
      </w:r>
    </w:p>
    <w:p>
      <w:pPr>
        <w:pStyle w:val="Normal"/>
        <w:tabs>
          <w:tab w:val="clear" w:pos="720"/>
          <w:tab w:val="left" w:pos="2410" w:leader="none"/>
          <w:tab w:val="left" w:pos="3261" w:leader="none"/>
        </w:tabs>
        <w:jc w:val="both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เกษต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61" w:leader="none"/>
        </w:tabs>
        <w:ind w:left="3261" w:hanging="1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ถานีทดลองพืชสวนจังหวัดเพชรบุรี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61" w:leader="none"/>
        </w:tabs>
        <w:ind w:left="3261" w:hanging="1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่านกักกันสัตว์จังหวัดเพชรบุร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61" w:leader="none"/>
        </w:tabs>
        <w:ind w:left="3261" w:hanging="1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ศูนย์วิจัยอาหารสัตว์จังหวัดเพชรบุรี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61" w:leader="none"/>
        </w:tabs>
        <w:ind w:left="3261" w:hanging="1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ูนย์ศึกษาโครงการพัฒนาห้วยทรายอันเนื่องมาจากพระราชดำริ</w:t>
      </w:r>
    </w:p>
    <w:p>
      <w:pPr>
        <w:pStyle w:val="Normal"/>
        <w:ind w:left="2835" w:hanging="567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หล่งท่องเที่ยว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 </w:t>
      </w:r>
    </w:p>
    <w:p>
      <w:pPr>
        <w:pStyle w:val="Normal"/>
        <w:ind w:left="283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บลสามพระยามีแหล่งท่องเที่ยวที่สำคัญ 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คือ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61" w:leader="none"/>
        </w:tabs>
        <w:ind w:left="3261" w:right="-427" w:hanging="14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ูนย์เพาะเลี้ยงพันธุ์สัตว์ป่าโครงการศูนย์ศึกษาการพัฒนาห้วยทรายอันเนื่องมาจากพระราชดำร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61" w:leader="none"/>
          <w:tab w:val="left" w:pos="3544" w:leader="none"/>
        </w:tabs>
        <w:ind w:left="3261" w:hanging="14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วนสมเด็จพระศรีนครินทร์ทราบรมราชชนน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61" w:leader="none"/>
          <w:tab w:val="left" w:pos="3544" w:leader="none"/>
        </w:tabs>
        <w:ind w:left="3261" w:hanging="14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ำตกหุบสบู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61" w:leader="none"/>
          <w:tab w:val="left" w:pos="3544" w:leader="none"/>
        </w:tabs>
        <w:ind w:left="3261" w:hanging="14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วนวัฒนาการ์เด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61" w:leader="none"/>
          <w:tab w:val="left" w:pos="3544" w:leader="none"/>
        </w:tabs>
        <w:ind w:left="3261" w:hanging="14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่างเก็บน้ำห้วยตะแป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.14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พื้นฐาน</w:t>
      </w:r>
    </w:p>
    <w:p>
      <w:pPr>
        <w:pStyle w:val="Normal"/>
        <w:ind w:firstLine="19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ไฟฟ้าใช้ครบทุกหมู่บ้าน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 </w:t>
      </w:r>
    </w:p>
    <w:p>
      <w:pPr>
        <w:pStyle w:val="Normal"/>
        <w:ind w:firstLine="198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โทรคมนาคม</w:t>
      </w:r>
    </w:p>
    <w:p>
      <w:pPr>
        <w:pStyle w:val="Normal"/>
        <w:ind w:firstLine="19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โทรศัพท์สาธารณะ     </w:t>
      </w:r>
      <w:r>
        <w:rPr>
          <w:rFonts w:cs="TH SarabunPSK" w:ascii="TH SarabunPSK" w:hAnsi="TH SarabunPSK"/>
          <w:sz w:val="32"/>
          <w:szCs w:val="32"/>
        </w:rPr>
        <w:t>12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ู้</w:t>
      </w:r>
    </w:p>
    <w:p>
      <w:pPr>
        <w:pStyle w:val="Normal"/>
        <w:ind w:firstLine="198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ทำการไปรษณีย์ตำบลสามพระยา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1985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น้ำธรรมชาติ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Heading3"/>
        <w:tabs>
          <w:tab w:val="clear" w:pos="720"/>
          <w:tab w:val="left" w:pos="2835" w:leader="none"/>
        </w:tabs>
        <w:ind w:right="-483" w:firstLine="2268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 xml:space="preserve">- 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ลำคลอง   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จำนวน   </w:t>
      </w:r>
      <w:r>
        <w:rPr>
          <w:rFonts w:cs="TH SarabunPSK" w:ascii="TH SarabunPSK" w:hAnsi="TH SarabunPSK"/>
          <w:b w:val="false"/>
          <w:bCs w:val="false"/>
        </w:rPr>
        <w:t xml:space="preserve">1    </w:t>
      </w:r>
      <w:r>
        <w:rPr>
          <w:rFonts w:ascii="TH SarabunPSK" w:hAnsi="TH SarabunPSK" w:cs="TH SarabunPSK"/>
          <w:b w:val="false"/>
          <w:b w:val="false"/>
          <w:bCs w:val="false"/>
        </w:rPr>
        <w:t>แห่ง</w:t>
      </w:r>
    </w:p>
    <w:p>
      <w:pPr>
        <w:pStyle w:val="Normal"/>
        <w:tabs>
          <w:tab w:val="clear" w:pos="720"/>
          <w:tab w:val="left" w:pos="2835" w:leader="none"/>
        </w:tabs>
        <w:ind w:firstLine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ลำห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3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น้ำที่สร้างขึ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35" w:leader="none"/>
        </w:tabs>
        <w:ind w:firstLine="226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ฝายน้ำล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7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2835" w:leader="none"/>
        </w:tabs>
        <w:ind w:firstLine="226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่อบาดา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40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2835" w:leader="none"/>
        </w:tabs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งเก็บน้ำ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5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2835" w:leader="none"/>
        </w:tabs>
        <w:ind w:firstLine="283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</w:tabs>
        <w:ind w:firstLine="283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2.1.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ธรรมชาติในพื้นที่</w:t>
      </w:r>
    </w:p>
    <w:p>
      <w:pPr>
        <w:pStyle w:val="Normal"/>
        <w:ind w:left="1276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ตำบลสามพระยานั้นมีลักษณะเป็นที่ราบสูง  มีภูเขาล้อมรอบ  ทรัพยากรส่วนใหญ่เป็นภูเขาที่มีต้นไม้ขนาดเล็ก  ซึ่งมีภูเขาอยู่หนึ่งลูกเรียกว่า เขาเตาปูน  จะมีต้นไม้หนาแน่นโดยได้ใช้เป็นโครงการเพาะเลี้ยงพันธุ์สัตว์ป่า ในโครงการอันเนื่องมาจากพระราชดำร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27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.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เมือง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</w:t>
      </w:r>
    </w:p>
    <w:p>
      <w:pPr>
        <w:pStyle w:val="Heading7"/>
        <w:ind w:right="-341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ครงสร้างและอัตรากำลังในการบริหารงานขององค์การบริหารส่วนตำบลสาม</w:t>
      </w:r>
    </w:p>
    <w:p>
      <w:pPr>
        <w:pStyle w:val="Heading7"/>
        <w:ind w:left="1440" w:right="-341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7"/>
        <w:ind w:left="2160" w:right="-341" w:hanging="0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76525</wp:posOffset>
                </wp:positionH>
                <wp:positionV relativeFrom="paragraph">
                  <wp:posOffset>211455</wp:posOffset>
                </wp:positionV>
                <wp:extent cx="0" cy="40703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6.65pt" to="210.75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i/>
          <w:iCs/>
        </w:rPr>
        <w:t xml:space="preserve">            </w:t>
      </w:r>
      <w:r>
        <w:rPr>
          <w:rFonts w:ascii="TH SarabunPSK" w:hAnsi="TH SarabunPSK" w:cs="TH SarabunPSK"/>
          <w:i/>
          <w:i/>
          <w:iCs/>
        </w:rPr>
        <w:t>นายก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9"/>
        <w:ind w:right="-147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8710</wp:posOffset>
                </wp:positionH>
                <wp:positionV relativeFrom="paragraph">
                  <wp:posOffset>81915</wp:posOffset>
                </wp:positionV>
                <wp:extent cx="33832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45pt" to="353.6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9185</wp:posOffset>
                </wp:positionH>
                <wp:positionV relativeFrom="paragraph">
                  <wp:posOffset>8191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6.45pt" to="86.5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91990</wp:posOffset>
                </wp:positionH>
                <wp:positionV relativeFrom="paragraph">
                  <wp:posOffset>81915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6.45pt" to="353.7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8030</wp:posOffset>
                </wp:positionH>
                <wp:positionV relativeFrom="paragraph">
                  <wp:posOffset>251460</wp:posOffset>
                </wp:positionV>
                <wp:extent cx="808990" cy="3517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รองนายก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9.8pt;mso-position-vertical-relative:text;margin-left:5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รองนายก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72255</wp:posOffset>
                </wp:positionH>
                <wp:positionV relativeFrom="paragraph">
                  <wp:posOffset>232410</wp:posOffset>
                </wp:positionV>
                <wp:extent cx="808990" cy="3517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รองนายก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8.3pt;mso-position-vertical-relative:text;margin-left:32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รองนายก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9185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0.85pt" to="86.5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05325</wp:posOffset>
                </wp:positionH>
                <wp:positionV relativeFrom="paragraph">
                  <wp:posOffset>-1905</wp:posOffset>
                </wp:positionV>
                <wp:extent cx="0" cy="3657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-0.15pt" to="354.7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1555</wp:posOffset>
                </wp:positionH>
                <wp:positionV relativeFrom="paragraph">
                  <wp:posOffset>189865</wp:posOffset>
                </wp:positionV>
                <wp:extent cx="808990" cy="3517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เลขา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นายก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4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</w:rPr>
                        <w:t>เลขา</w:t>
                      </w:r>
                      <w:r>
                        <w:rPr>
                          <w:rFonts w:ascii="Angsana New" w:hAnsi="Angsana New" w:cs="Angsana New"/>
                        </w:rPr>
                        <w:t>นายก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9660</wp:posOffset>
                </wp:positionH>
                <wp:positionV relativeFrom="paragraph">
                  <wp:posOffset>101600</wp:posOffset>
                </wp:positionV>
                <wp:extent cx="118872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8pt" to="179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8475</wp:posOffset>
                </wp:positionH>
                <wp:positionV relativeFrom="paragraph">
                  <wp:posOffset>97155</wp:posOffset>
                </wp:positionV>
                <wp:extent cx="14630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7.65pt" to="354.4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80335</wp:posOffset>
                </wp:positionH>
                <wp:positionV relativeFrom="paragraph">
                  <wp:posOffset>190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0.15pt" to="211.0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14880</wp:posOffset>
                </wp:positionH>
                <wp:positionV relativeFrom="paragraph">
                  <wp:posOffset>193675</wp:posOffset>
                </wp:positionV>
                <wp:extent cx="923290" cy="3517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ป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ลัด อบต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5.25pt;mso-position-vertical-relative:text;margin-left:17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 </w:t>
                      </w:r>
                      <w:r>
                        <w:rPr>
                          <w:rFonts w:ascii="Angsana New" w:hAnsi="Angsana New" w:cs="Angsana New"/>
                        </w:rPr>
                        <w:t>ป</w:t>
                      </w:r>
                      <w:r>
                        <w:rPr>
                          <w:rFonts w:ascii="Angsana New" w:hAnsi="Angsana New" w:cs="Angsana New"/>
                        </w:rPr>
                        <w:t>ลัด อบต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67000</wp:posOffset>
                </wp:positionH>
                <wp:positionV relativeFrom="paragraph">
                  <wp:posOffset>227965</wp:posOffset>
                </wp:positionV>
                <wp:extent cx="0" cy="16192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.95pt" to="210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47750</wp:posOffset>
                </wp:positionH>
                <wp:positionV relativeFrom="paragraph">
                  <wp:posOffset>137795</wp:posOffset>
                </wp:positionV>
                <wp:extent cx="32918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0.85pt" to="341.6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140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9.65pt" to="82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9625</wp:posOffset>
                </wp:positionH>
                <wp:positionV relativeFrom="paragraph">
                  <wp:posOffset>123825</wp:posOffset>
                </wp:positionV>
                <wp:extent cx="0" cy="203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5pt,9.75pt" to="163.7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5229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9.65pt" to="342.7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52775</wp:posOffset>
                </wp:positionH>
                <wp:positionV relativeFrom="paragraph">
                  <wp:posOffset>123825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9.75pt" to="248.2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62680</wp:posOffset>
                </wp:positionH>
                <wp:positionV relativeFrom="paragraph">
                  <wp:posOffset>38735</wp:posOffset>
                </wp:positionV>
                <wp:extent cx="1609090" cy="62420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ส่วนการศึกษ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ศาสนาและวัฒน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15pt;mso-wrap-distance-left:9.05pt;mso-wrap-distance-right:9.05pt;mso-wrap-distance-top:0pt;mso-wrap-distance-bottom:0pt;margin-top:3.0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ส่วนการศึกษา</w:t>
                      </w:r>
                      <w:r>
                        <w:rPr/>
                        <w:t xml:space="preserve"> </w:t>
                      </w:r>
                      <w:r>
                        <w:rPr/>
                        <w:t>ศาสนาและ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5280</wp:posOffset>
                </wp:positionH>
                <wp:positionV relativeFrom="paragraph">
                  <wp:posOffset>57785</wp:posOffset>
                </wp:positionV>
                <wp:extent cx="923290" cy="35179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กองค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55pt;mso-position-vertical-relative:text;margin-left:12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กองค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3730</wp:posOffset>
                </wp:positionH>
                <wp:positionV relativeFrom="paragraph">
                  <wp:posOffset>38735</wp:posOffset>
                </wp:positionV>
                <wp:extent cx="808990" cy="3517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สำนักปล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.05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สำนักปล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8755</wp:posOffset>
                </wp:positionH>
                <wp:positionV relativeFrom="paragraph">
                  <wp:posOffset>38735</wp:posOffset>
                </wp:positionV>
                <wp:extent cx="808990" cy="34417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กองช่างโยธ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1pt;mso-wrap-distance-left:9.05pt;mso-wrap-distance-right:9.05pt;mso-wrap-distance-top:0pt;mso-wrap-distance-bottom:0pt;margin-top:3.0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กองช่างโยธ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ผู้บริห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ุ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รัพย์มา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พิเชฐ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ปานช้าง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องค์การบริหารส่วนตำบลสามพระย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ธนวัฒน์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อดพ้น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องค์การบริหารส่วนตำบลสามพระยา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ไพรัช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มะเลียบ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นายกองค์การบริหารส่วนตำบลสามพระย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 มีพนักงานส่วนตำบล  ลูกจ้างประจำและพนักงานจ้าง  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ส่วนตำบ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ลูกจ้างประจำ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จ้างตามภารกิจ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จ้างทั่วไป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โครงสร้างพนักงานองค์การบริหารส่วนตำบลสามพระยา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ายเชิงช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รียานงค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สามพระย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ำนักปลัด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พนักงานส่วนตำบ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รทั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วศิร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ุทธด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ิริพงศ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นางสุกัญญ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์ม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พัฒนาชุมชน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กันตินันท์        นกขุนทอง        เจ้าหน้าที่วิเคราะห์นโยบายและแผน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างชาริน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สือท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ประชาสัมพันธ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างนฤม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รสมบูรณ์ศิร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บันทึกข้อมูล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  <w:u w:val="single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พนักงานจ้างทั่วไป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างสาววาสน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ดพ้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เจ้าหน้าที่ธุรก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ายณัฐพ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ุดนาค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า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นายเอื้อ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ีแก้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รถ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นายเลิ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้วมใหญ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นงานทั่วไป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นางสาวทัศนีย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วงท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การภารโร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>นายลำธ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ังส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รถ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sz w:val="32"/>
          <w:sz w:val="32"/>
          <w:szCs w:val="32"/>
        </w:rPr>
        <w:t>นายสมบ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ังส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นงานทั่วไป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ลัง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  <w:u w:val="single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พนักงานส่วนตำบ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างสาวรจน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ู่มาล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คลัง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ุวารินทร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ืบส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พนักงานการเงินและบัญชี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  <w:u w:val="single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พนักงานจ้างตามภารกิ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างสาววาสน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ท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เจ้าหน้าที่พัสดุ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องช่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  <w:u w:val="single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พนักงานส่วนตำบ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ายรัตนพ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าเกิ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ช่าง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  <w:u w:val="single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พนักงานจ้างตามภารกิจ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างสาวบุณยาพ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ังส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เจ้าหน้าที่ธุรก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ายสมพิ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องม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นายช่าง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  <w:u w:val="single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พนักงานจ้างทั่วไป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ายสุรินทร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สือท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ักงานประป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ายอรัญ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ุ้มสะอา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างไฟฟ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นายอัสว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บุต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ักงานจดมาตรน้ำประป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่วน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ศาสนาและวัฒนธรรม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  <w:u w:val="single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พนักงานส่วนตำบ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างสุจิตร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นทร์สิริรักษ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างสาวขวัญเร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แก้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ผู้ดูแลเด็ก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  <w:u w:val="single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พนักงานจ้างตามภารกิ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างสาวบุปผ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มีหวั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</w:t>
      </w:r>
      <w:r>
        <w:rPr>
          <w:rFonts w:ascii="TH SarabunPSK" w:hAnsi="TH SarabunPSK" w:cs="TH SarabunPSK"/>
          <w:sz w:val="32"/>
          <w:sz w:val="32"/>
          <w:szCs w:val="32"/>
        </w:rPr>
        <w:t>ดูแลเด็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มหญิ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ีวั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</w:t>
      </w:r>
      <w:r>
        <w:rPr>
          <w:rFonts w:ascii="TH SarabunPSK" w:hAnsi="TH SarabunPSK" w:cs="TH SarabunPSK"/>
          <w:sz w:val="32"/>
          <w:sz w:val="32"/>
          <w:szCs w:val="32"/>
        </w:rPr>
        <w:t>ดูแลเด็ก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นงสาวมะล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ยทุกข์เพื่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</w:t>
      </w:r>
      <w:r>
        <w:rPr>
          <w:rFonts w:ascii="TH SarabunPSK" w:hAnsi="TH SarabunPSK" w:cs="TH SarabunPSK"/>
          <w:sz w:val="32"/>
          <w:sz w:val="32"/>
          <w:szCs w:val="32"/>
        </w:rPr>
        <w:t>ดูแลเด็ก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  <w:u w:val="single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พนักงานจ้างทั่ว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ายวันชั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ำนิ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นงานทั่ว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างบุญส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สือท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นงานทั่ว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นางจรินทร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นา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นงานทั่ว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าชิกสภาองค์การบริหารส่วนตำบลสามพระย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ยา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สามพระย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สมาชิสภา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5 )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แส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วนพานิ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สภาองค์การบริหารส่วนตำบลสามพระยา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สมาชิสภา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6 )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ไชยย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บพุ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สภาองค์การบริหารส่วนตำบลสามพระย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สมาชิสภา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6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นายสมจิตร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ิพย์ยอแล๊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นายนิรันทร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มเซา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นายท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สือทอง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นายประท</w:t>
      </w:r>
      <w:r>
        <w:rPr>
          <w:rFonts w:ascii="TH SarabunPSK" w:hAnsi="TH SarabunPSK" w:cs="TH SarabunPSK"/>
          <w:sz w:val="32"/>
          <w:sz w:val="32"/>
          <w:szCs w:val="32"/>
        </w:rPr>
        <w:t>ุ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สงท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ไส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ุญรอ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วิน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ู่เงิ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มพจน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แก้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ดิเร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นตรา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รวิ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์ม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3.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กม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องแด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4.</w:t>
      </w:r>
      <w:r>
        <w:rPr>
          <w:rFonts w:ascii="TH SarabunPSK" w:hAnsi="TH SarabunPSK" w:cs="TH SarabunPSK"/>
          <w:sz w:val="32"/>
          <w:sz w:val="32"/>
          <w:szCs w:val="32"/>
        </w:rPr>
        <w:t>นายสุธ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ย้มถนอ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ศรช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ดปิ่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6.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อำนา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ิพย์ยอแล๊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ผ่าน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ได้จัดตั้งมาตั้งแต่ปี  ๒๕๔๐   เริ่มแรกจากการยกฐานะมาจากสภาตำบล  มีพื้นที่รับผิดชอบ  ๘  หมู่บ้าน ตามความต้องการของประชาชนในพื้นที่ที่มีหลายรูปแบบ  ทั้งความต้องการด้านโครงสร้างพื้นบานระบบสาธารณูปโภค การศึกษา สาธารณสุข  ทรัพยากรธรรมชาติและสิ่งแวดล้อม โดยเฉพาะด้านโครงสร้างพื้นฐานจะเป็นความต้องการอันดับต้น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สามพระยา  ก็ได้ดำเนินการแก้ไขปัญหาและจัดทำโครงการพัฒนาต่าง ๆ ตามความต้องการของประชาชนในพื้นที่   ซึ่งในปัจจุบันในพื้นที่องค์การบริหารส่วนตำบลสามพระยา ได้รับการพัฒนาไปมากโดยเฉพาะด้านโครงสร้างพื้นฐานปัจจุบันถนนแทบทุกสาย ได้ก่อสร้างเป็นถนคอนกรีตทุกหมู่บ้าน  มีระบบประปาหมู่บ้าน มีการขยายเขตไฟฟ้า พัฒนาด้านสังคม ส่งเสริมการกีฬา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ิเคราะห์ศักยภาพขององค์การบริหารส่วนตำบ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แข็ง</w:t>
      </w:r>
      <w:r>
        <w:rPr>
          <w:rFonts w:cs="TH SarabunPSK" w:ascii="TH SarabunPSK" w:hAnsi="TH SarabunPSK"/>
          <w:b/>
          <w:bCs/>
          <w:sz w:val="32"/>
          <w:szCs w:val="32"/>
        </w:rPr>
        <w:t>(Strengths:S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มีการ มอบอำนาจการบริหารจัดการ  อำนาจการตัดสินใจให้กับผู้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มีการแบ่งส่วนราชการที่ชัดเ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มีการกำกับดูแลการปฏิบัติงานของผู้ใต้บังคับบัญช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มีเครื่องมือและอุปกรณ์ในการปฏิบัติงานที่ทันสม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มีการประสานความร่วมมือระหว่างหน่วยงานภายในองค์ก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อ่อน</w:t>
      </w:r>
      <w:r>
        <w:rPr>
          <w:rFonts w:cs="TH SarabunPSK" w:ascii="TH SarabunPSK" w:hAnsi="TH SarabunPSK"/>
          <w:b/>
          <w:bCs/>
          <w:sz w:val="32"/>
          <w:szCs w:val="32"/>
        </w:rPr>
        <w:t>(Weaknesses:W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ไม่เพียงพอในการแก้ไขปัญหาและความต้องการของประชาชนได้อย่างทั่วถึ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ระบบฐานข้อมูลขององค์การบริหารส่วนตำบลยังไม่สมบูรณ์ การจัดเก็บข้อมูลยังไม่ครบ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อยู่ห่างไกลจากตัวเมืองทำให้การติดต่อราชการของหน่วยงานมีความล่าช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ขององค์การบริหารส่วนตำบลบางส่วนยังขาดความรู้ความเข้าใจในระบบการบริหารสมัยใหม่ที่มีเทคนิค และเทคโนโลยีสมัยใหม่เข้ามาเกี่ยวข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อกาส</w:t>
      </w:r>
      <w:r>
        <w:rPr>
          <w:rFonts w:cs="TH SarabunPSK" w:ascii="TH SarabunPSK" w:hAnsi="TH SarabunPSK"/>
          <w:b/>
          <w:bCs/>
          <w:sz w:val="32"/>
          <w:szCs w:val="32"/>
        </w:rPr>
        <w:t>(Opportunities:O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แผนและขั้นตอนการกระจายอำนาจให้แก่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งค์กรปกครองส่วนท้องถิ่นมีอำนาจหน้าที่ในการจัดระบบบริการสาธารณะประโยชน์ของประชาชนในท้องถิ่น โดยหน่วยงานของส่วนราชการส่วนกลางและส่วนราชการภูมิภาค ส่งเสริมและสนับสนุนการถ่ายโอนภารกิจให้แก่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ในเขตพื้นที่องค์การบริหารส่วนตำบลสามพระยา  มีหน่วยงานราชการที่หลากหลายสาขา และพร้อมให้ความร่วมมือในการปฏิบัติ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ให้บริการ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อุปสรรคหรือข้อจำกัด</w:t>
      </w:r>
      <w:r>
        <w:rPr>
          <w:rFonts w:cs="TH SarabunPSK" w:ascii="TH SarabunPSK" w:hAnsi="TH SarabunPSK"/>
          <w:b/>
          <w:bCs/>
          <w:sz w:val="32"/>
          <w:szCs w:val="32"/>
        </w:rPr>
        <w:t>(Threats:T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ทางเศรษฐกิจในระดับประเทศ ในระดับภูมิภาคส่งผลต่อการพัฒนา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่อประสานงานระหว่างหน่วยงานมีความซับซ้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สภาพภูมิประเทศพื้นที่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2</w:t>
      </w:r>
      <w:r>
        <w:rPr/>
        <w:t xml:space="preserve"> </w:t>
      </w:r>
      <w:r>
        <w:rPr/>
        <w:t>การประเมินการนำแผนพัฒนาไปปฏิบัติในเชิงปริมาณ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006"/>
        <w:gridCol w:w="1303"/>
        <w:gridCol w:w="2271"/>
        <w:gridCol w:w="1361"/>
        <w:gridCol w:w="1426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แหล่งน้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การพัฒนาเศรษฐกิ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9.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โครงสร้างพื้นฐา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สังค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.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สาธารณสุ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.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ทรัพยากรธรรมชาต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การศึกษา  ศาส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วัฒนธรร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การเมืองการบริหาร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8" w:hRule="atLeas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.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ประสิทธิผลของแผนพัฒนาในเชิงคุณ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สามพระยาได้รับการยกฐานะมาจากสภาตำบล โดยประกาศกระทรวงมหาดไทย  เรื่องการจัดตั้งองค์การบริหารส่วนตำบล  ลงวันที่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3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ผลบังคั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4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พื้นที่รับผิดชอบ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 ซึ่งปัญหาและความต้องการของประชาชนในพื้นที่นั้นมีอยู่หลายรูปแบ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ทั้งความต้องการด้านโครงสร้างพื้นฐาน ระบบสาธารณูปโภค  เศรษฐกิจ  สาธารณสุข  โดยเฉพาะด้านโครงสร้างพื้นฐานจะเป็นความต้องการอันดับหนึ่งของประชา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สามพระยา  ได้ดำเนินการแก้ไขปัญหาความต้องการของประชาชน  โดยจัดทำโครงการพัฒนาต่างๆ ตามความต้องการของประชาชนในพื้นที่   ซึ่งปัจจุบันในพื้นที่ตำบลสามพระยาได้รับการพัฒนาไปมากโดยเฉพาะโครงสร้างพื้น  ถนนแถบทุกสายได้ก่อสร้างพื้นเป็นคอนกรีต </w:t>
      </w:r>
      <w:r>
        <w:rPr>
          <w:rFonts w:cs="TH SarabunPSK" w:ascii="TH SarabunPSK" w:hAnsi="TH SarabunPSK"/>
          <w:sz w:val="32"/>
          <w:szCs w:val="32"/>
        </w:rPr>
        <w:t xml:space="preserve">/  </w:t>
      </w:r>
      <w:r>
        <w:rPr>
          <w:rFonts w:ascii="TH SarabunPSK" w:hAnsi="TH SarabunPSK" w:cs="TH SarabunPSK"/>
          <w:sz w:val="32"/>
          <w:sz w:val="32"/>
          <w:szCs w:val="32"/>
        </w:rPr>
        <w:t>ลาดยางเกือบทุกหมู่บ้าน ในการดำเนินงานที่ผ่านมาองค์การบริหารตำบลสามพระยาได้ดำเนินการแก้ไขปัญหาและความต้องการของประชาชนตามแผนพัฒนาที่ได้วางไว้ตามศักยภาพของงบประมาณที่มีได้เป็นอย่าง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และแนวทางการพัฒนาในช่วงสาม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การพัฒน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บลสามพระยาน่าอยู่ ด้วยการบริหารจัดการที่ดี สร้างการมีส่วนร่วม ประชาชนอยู่ดีมีสุข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ัฒนาโครงสร้างพื้นฐาน ระบบสาธารณูปโภค สาธารณูปการ ให้มีมาตรฐานและเพียงพอต่อความต้องการของ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ัดหาแหล่งน้ำเพื่อการเกษตรให้เพียงพอต่อความต้องการของ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ระบบการศึกษา และการสาธารณสุขให้ทั่วถึ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ascii="TH SarabunPSK" w:hAnsi="TH SarabunPSK" w:cs="TH SarabunPSK"/>
          <w:sz w:val="32"/>
          <w:sz w:val="32"/>
          <w:szCs w:val="32"/>
        </w:rPr>
        <w:t>ยกมาตรฐานคุณภาพชีวิต และส่งเสริมเศรษฐกิจชุมชน เพื่อการพึ่งตนเองแบบยั่งยื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ะปรับปรุงระบบบริหารจัดการให้มีประสิทธิภาพ และสร้างการมีส่วนร่วมของ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สืบสานวัฒนธรรม การท่องเที่ยว และการอนุรักษ์ทรัพยากรธรรมชา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มุ่งหมายเพื่อการ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ชุมชนมีระบบสาธารณูปโภค สาธารณูปการ ด้านโครงสร้างพื้นฐาน</w:t>
      </w:r>
      <w:r>
        <w:rPr>
          <w:rFonts w:ascii="TH SarabunPSK" w:hAnsi="TH SarabunPSK" w:cs="TH SarabunPSK"/>
          <w:sz w:val="32"/>
          <w:sz w:val="32"/>
          <w:szCs w:val="32"/>
        </w:rPr>
        <w:t>ที่ได้</w:t>
      </w:r>
      <w:r>
        <w:rPr>
          <w:rFonts w:ascii="TH SarabunPSK" w:hAnsi="TH SarabunPSK" w:cs="TH SarabunPSK"/>
          <w:sz w:val="32"/>
          <w:sz w:val="32"/>
          <w:szCs w:val="32"/>
        </w:rPr>
        <w:t>มาตรฐาน และเพียงพอต่อความต้องการของ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แหล่งน้ำในการกักเก็บน้ำที่เพียงพอต่อการทำการเกษ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คุณภาพชีวิตที่ดี และได้รับการคุ้มครองทางสังค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อาชีพและรายได้ที่เพียงพอต่อการดำรงชีวิตประจำว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ประเพณีได้รับการสืบสาน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  และสิ่งแวดล้อมมีความสมบู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และแนวทา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พื้นฐาน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คุณภาพชีวิต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sz w:val="32"/>
          <w:sz w:val="32"/>
          <w:szCs w:val="32"/>
        </w:rPr>
        <w:t>การจัดระเบียบชุมชน  สังคม และการรักษาความสงบเรียบร้อย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sz w:val="32"/>
          <w:sz w:val="32"/>
          <w:szCs w:val="32"/>
        </w:rPr>
        <w:t>การวางแผน การส่งเสริมการลงทุน พาณิชยกรรมและการท่องเที่ยว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และการอนุรักษ์ทรัพยากรธรรมชาติและสิ่งแวดล้อม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sz w:val="32"/>
          <w:sz w:val="32"/>
          <w:szCs w:val="32"/>
        </w:rPr>
        <w:t>ศิลปะ วัฒนธรรม จารีตประเพณี และภูมิปัญญาท้องถิ่น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บริหารจัดการที่ดีในองค์กรและการมีส่วนร่วมของประชาช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พื้นฐาน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numPr>
          <w:ilvl w:val="1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คมนาคมและการขนส่ง ก่อสร้างปรับปรุงบำรุงรักษาถนน สะพาน ทางเท้า ท่อระบายน้ำ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จราจร</w:t>
      </w:r>
    </w:p>
    <w:p>
      <w:pPr>
        <w:pStyle w:val="Normal"/>
        <w:numPr>
          <w:ilvl w:val="1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ด้านสาธารณูปโภค พัฒนาระบบไฟฟ้า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ปา พัฒนาแหล่งน้ำ คูคลอง ระบบชลประทาน</w:t>
      </w:r>
    </w:p>
    <w:p>
      <w:pPr>
        <w:pStyle w:val="Normal"/>
        <w:ind w:left="1800" w:hanging="66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แหล่งน้ำเพื่อการเกษตร</w:t>
      </w:r>
    </w:p>
    <w:p>
      <w:pPr>
        <w:pStyle w:val="Normal"/>
        <w:ind w:left="1134" w:hanging="0"/>
        <w:rPr/>
      </w:pPr>
      <w:r>
        <w:rPr>
          <w:rFonts w:cs="TH SarabunPSK" w:ascii="TH SarabunPSK" w:hAnsi="TH SarabunPSK"/>
          <w:sz w:val="32"/>
          <w:szCs w:val="32"/>
        </w:rPr>
        <w:t>1.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ผังเมือง ผังเมืองเฉพาะ และป้องกันการบุกรุกที่สาธารณประโยชน์</w:t>
      </w:r>
    </w:p>
    <w:p>
      <w:pPr>
        <w:pStyle w:val="Normal"/>
        <w:ind w:left="1080" w:hanging="37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คุณภาพชีวิต</w:t>
      </w:r>
    </w:p>
    <w:p>
      <w:pPr>
        <w:pStyle w:val="Normal"/>
        <w:ind w:left="1080" w:hanging="87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ส่งเสริมอาชีพให้กับประชาชน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สวัสดิการสังคม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ศึกษา</w:t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สาธารณสุข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5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ส่งเสริมกีฬาและนันทนาการ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sz w:val="32"/>
          <w:sz w:val="32"/>
          <w:szCs w:val="32"/>
        </w:rPr>
        <w:t>การจัดระเบียบชุมชน  สังคม และการรักษาความสงบเรียบร้อย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ส่งเสริมประชาธิปไตย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รักษาความสงบเรียบร้อย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3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ป้องกันและบรรเทาสาธารณภัย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sz w:val="32"/>
          <w:sz w:val="32"/>
          <w:szCs w:val="32"/>
        </w:rPr>
        <w:t>การวางแผน การส่งเสริมการลงทุน พาณิชยกรรมและการท่องเที่ยว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ส่งเสริมการลงทุ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พาณิชย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ท่องเที่ยว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และการอนุรักษ์ทรัพยากรธรรมชาติและสิ่งแวดล้อม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อนุรักษ์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คุ้มครองดูแลและบำรุงรักษาป่าและน้ำ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sz w:val="32"/>
          <w:sz w:val="32"/>
          <w:szCs w:val="32"/>
        </w:rPr>
        <w:t>ศิลปะ วัฒนธรรม จารีตประเพณี และภูมิปัญญาท้องถิ่น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1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ส่งเสริมเผยแพร่ ศิลปะ วัฒนธรรม จารีต ประเพณี และภูมิปัญญาท้องถิ่น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บริหารจัดการที่ดีในองค์กรและการมีส่วนร่วมของประชาชน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1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พัฒนาการบริหารจัดการที่ดีในองค์กร พร้อมการมีส่วนร่วมของประชาชนในการบริหารงา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2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ปรับปรุงและพัฒนาบุคลากรในองค์กร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ปรับปรุงและพัฒนาเครื่องมือเครื่องใช้ และสถานที่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ส่งเสริมความรู้ความเข้าใจเกี่ยวกับกิจการท้องถิ่นการมีส่วนร่วมของประชาชนและประชาธิปไตย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5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ประชาสัมพันธ์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6)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ปรับปรุงและพัฒนารายได้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ยุทธศาสตร์และแนวทางการพัฒนาขององค์กรปกครองส่วนท้องถิ่นในเขตจังหวัด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5236"/>
        <w:gridCol w:w="1069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โครงสร้างพื้นฐาน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มนาคมและการขนส่ง ก่อสร้างปรับปรุงบำ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ักษา  ถนน  สะพาน  ทางเท้า  ท่อระบายน้ำ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ระบบจราจ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สาธารณูปโภค พัฒนาระบบไฟฟ้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ะปาพัฒนาแหล่งน้ำ คูคลอง ระบบชลประทานและแหล่งน้ำเพื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ผังเมือง ผังเมืองเฉพาะและป้องกันการบุกรุกที่สาธารณประโยชน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การส่งเสร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ชีวิต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ส่งเสริมอาชีพให้กับ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วัสดิการ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ส่งเสริมกีฬานันทน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การจัดระเบียบชุมชน  สังคม  และการรักษาความสงบเรียบร้อย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ส่งเสริมประชาธิปไต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รักษาความสงบเรียบร้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ป้องกันและบรรเทาสาธารณ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 การส่งเสริมการลงทุน พาณชยกรรมและการท่องเที่ยว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ส่งเสริมการลงท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พาณิชย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ัดการและการอนุรักษ์ทรัพยากรธรรมชาติและสิ่งแวดล้อม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อนุรักษ์ทรัพยากรธรรมชาติและ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คุ้มครองดูแลและบำรุงรักษาป่าและน้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ศิลปะ วัฒนธรรม จารีตประเพณี และภูมิปัญญาท้องถิ่น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ส่งเสริมเผยแพร่ ศิลปะ วัฒนธรรม จารีต ประเพณี และภูมิปัญญาท้องถิ่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กระบวนการบริหารจัดการที่ดีในองค์กรและการมีส่วนร่วมของประชาชน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ารบริหารจัดการที่ดีในองค์กร พร้อมการมีส่วนร่วมของประชาชนในการบริหารงาน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ปรับปรุงและพัฒนาบุคลากรในองค์ก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ปรับปรุงและพัฒนาเครื่องมือเครื่องใช้ และสถานที่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ส่งเสริมความรู้ความเข้าใจเกี่ยวกับกิจการท้องถิ่นการมีส่วนร่วมของประชาชนและประชาธิปไต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การปรับปรุงและพัฒนารายได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จังหวัดเพชรบุ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ิสัยทัศน์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หล่งผลิตอาหารและการท่องเที่ยว ชั้นนำของ </w:t>
      </w:r>
      <w:r>
        <w:rPr>
          <w:rFonts w:cs="TH SarabunPSK" w:ascii="TH SarabunPSK" w:hAnsi="TH SarabunPSK"/>
          <w:sz w:val="32"/>
          <w:szCs w:val="32"/>
        </w:rPr>
        <w:t>ASEAN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พันธกิจ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สินค้าเกษตรและอาหารปลอดภัยให้ได้มาตรฐานระดับนานาชาติ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เร่งพัฒนาเชิงบูรณาการเพื่อสู่มาตรฐานเมืองน่าอยู่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ระดับการท่องเที่ยวให้มีชื่อเสียงระดับ </w:t>
      </w:r>
      <w:r>
        <w:rPr>
          <w:rFonts w:cs="TH SarabunPSK" w:ascii="TH SarabunPSK" w:hAnsi="TH SarabunPSK"/>
          <w:sz w:val="32"/>
          <w:szCs w:val="32"/>
        </w:rPr>
        <w:t xml:space="preserve">Top Te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>ASEAN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ป้าประสงค์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สินค้าเกษ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าหารได้มาตรฐานความปลอดภัย ตามเกณฑ์นานาชาติ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 ผ่านเกณฑ์เมืองน่าอยู่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พชรบุรี เป็นพื้นที่เป้าหมายการท่องเที่ยวของคนในภูมิภาค </w:t>
      </w:r>
      <w:r>
        <w:rPr>
          <w:rFonts w:cs="TH SarabunPSK" w:ascii="TH SarabunPSK" w:hAnsi="TH SarabunPSK"/>
          <w:sz w:val="32"/>
          <w:szCs w:val="32"/>
        </w:rPr>
        <w:t>ASEAN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ด็นยุทธศาสตร์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ษตรได้มาตรฐ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หารมีความปลอดภัย</w:t>
      </w:r>
    </w:p>
    <w:p>
      <w:pPr>
        <w:pStyle w:val="Normal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ผลิตสินค้าเกษตร อาหารและอุตสาหกรรมเกษตรที่ปลอดภัยได้มาตรฐาน และลดต้นทุนการผล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จัดหาและพัฒนาแหล่งน้ำให้มีปริมาณและคุณภาพเหมาะสมกับการเกษ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ตลาดสินค้าเกษตรและผลิตภัณฑ์แปรรูปทั้งในและต่างประเทศ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องค์ความรู้ด้านการเกษตรแก่เกษตรกร และส่งเสริมให้เกษตรกรลดการใช้ปุ๋ยเคมี โดยใช้ปุ๋ยชีว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ุลินทรีย์ ทดแทนการใช้ปุ๋ยเคมี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่านเกณฑ์มาตรฐานเมืองน่าอยู่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พัฒนาทรัพยากรธรรมชาติและสิ่งแวดล้อม ป้องกันการกัดเซาะและรุกล้ำชายฝั่งทะเล แม่น้ำ ป่าไม้และภูเขา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มั่นคง ความสงบเรียบร้อยและความปลอดภัยในชีวิตและทรัพย์สินของประชาชน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และพัฒนาคุณภาพชีวิติของประชาชน ความเข้มแข็งของสังคม และพัฒนาโครงสร้างพื้นฐาน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4.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บริหารจัดการที่ดีของภาครัฐ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สร้างสุขภายใต้แนวคิดสุขภาพดีวิถีเพชร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ประเพณี ศิลปวัฒนธรรมไทยที่เป็นอัตลักษณ์ที่ดีงาม</w:t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่องเที่ยวชั้นนำของภูมิภาค </w:t>
      </w:r>
      <w:r>
        <w:rPr>
          <w:rFonts w:cs="TH SarabunPSK" w:ascii="TH SarabunPSK" w:hAnsi="TH SarabunPSK"/>
          <w:b/>
          <w:bCs/>
          <w:sz w:val="32"/>
          <w:szCs w:val="32"/>
        </w:rPr>
        <w:t>ASEAN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จังหวัดเพชรบุรีเป็นแหล่งท่องเที่ยวของกลุ่มครอบครัว กลุ่มผู้ชื่นชอบการท่องเที่ยวเชิงนิเวศ เป็นศูนย์กลางของการจัดประชุมและสัมมนา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พัฒนาแหล่งท่องเที่ยว ภูมิทัศน์และกิจกรรม โดยอาศัยทุนทางวัฒนธรรม ธรรมชาติ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อำเภอ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ะอำเป็นเมืองน่าเที่ยว เป็นศูนย์กลางการประชุมสัมมนา การทำการเกษตรที่ยั่งยืน ทรัพยากรธรรมชา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การบริหารจัดการของอำเภอโดยการระดมพลัง การมีส่วนร่วมเชิงบูรณาการของทุกภาคส่วน เพื่อพัฒนาอำเภอให้เป็นเมืองน่าอยู่ น่าเที่ยว และประชาชนอยู่ดีมีสุข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ข้มแข็งของ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เพื่อให้ใช้แผนชุมชนที่มีคุณภาพเป็นยุทธศาสตร์ในการขับเคลื่อน และกำหนดตำแหน่งอาชีพตามศักยภาพ และทุนทางสังคม โดยให้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เป็นศูนย์กลางใน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การทำให้ชะอำเป็นเมืองสวย สะอาด มั่นคง ปลอดภัย สังคมและชุมชนเข้มแข็ง สร้างสังคมแห่ง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วางแผนการใช้ประโยชน์ของสถานที่ให้เกิดความคุ้มค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พัฒนาสิ่งแวดล้อมเมือง ชายฝั่งทะเลให้สะอาด ปลอด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หารจัดการร่วมกันของคนในชุมชนด้านธรรมชาติและ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สร้างสังคมแห่งการเรียนรู้ พัฒนาคุณภาพของคนให้เกิดศักย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มั่นคงปลอดภัยในชีวิตและทรัพย์สิน มีคุณภาพชีวิตที่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ชะอำให้เป็นเมืองท่องเที่ยว ที่ขึ้นชื่อในระดับประเทศ เป็นสถานที่พักตากอากาศ และการท่องเที่ยวเชิงอนุรักษ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พัฒนาบุคลากรด้านการท่องเที่ยวโดยบูรณาการร่วมกันของท้องถิ่น และผู้ประกอบกิจ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เส้นทางการคมนาคมให้เกิดความสะดวกปลอดภัยเหมาะเป็นที่ท่องเที่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พัฒนาเครือข่ายข้อมูลด้านการท่องเที่ยว และปรับปรุงพัฒนาการท่องเที่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ท่องเที่ยว และกิจกรรมด้านต่างๆ ไม่ว่าจะเป็นศิลปวัฒนธรรมในท้องถิ่น ให้เป็นที่แพร่หลายรู้จักมาก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ส่งเสริมให้ผู้ประกอบกิจการโรงแรมพัฒนาปรับปรุงกิจการสู่ระดับมาตรฐานสากลเพื่อเป็นศูนย์กลางการประชุมสัมมนา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3.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ทำการเกษตรที่ยั่งยืน ดำเนินการตามทฤษฏีใหม่ มีอาหารบริโภคที่ปลอดภัย ถูกสุขลักษณะ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ขยายผลการดำเนินงานตามแนวเศรษฐกิจพอเพียง เกษตรอินทรี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พัฒนาแหล่งกักเก็บน้ำสำรอง และวางระบบชลประทานที่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ระกอบอาชีพตามความต้องการของ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ลาดภายนอ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ผลิตสินค้าและบรรจุภัณฑ์ที่สวยงามได้มาตร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รณรงค์การใช้ปุ๋ยอินทรีย์ ลดการใช้ปุ๋ยเคมี และยากำจัดศัตรูพืช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ป้า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กลางการประชุมสัมม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ชะอำเป็นเมืองน่าเที่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การทำการเกษตรที่ยั่งยื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ลยุทธ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างแผนการใช้ประโยชน์ของสถานที่ให้เกิดความคุ้มค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ัฒนาสิ่งแวดล้อมเมือง ชายฝั่งทะเลให้สะอาด ปลอด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หารจัดการร่วมกันของคนในชุมชนด้านธรรมชาติและ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ร้างสังคมแห่งการเรียนรู้ พัฒนาคุณภาพของคนให้เกิดศักย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มั่นคงปลอดภัยในชีวิตและทรัพย์สิน มีคุณภาพชีวิตที่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พัฒนาบุคลากรด้านการท่องเที่ยวโดยบูรณาการร่วมกันของท้องถิ่น และผู้ประกอบกิจ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เส้นทางการคมนาคมให้เกิดความสะดวกปลอดภัยเหมาะเป็นที่ท่องเที่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พัฒนาเครือข่ายข้อมูลด้านการท่องเที่ยว และปรับปรุงพัฒนาการท่องเที่ยว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ท่องเที่ยว และกิจกรรมด้านต่างๆ ไม่ว่าจะเป็นศิลปวัฒนธรรมในท้องถิ่น ให้เป็นที่แพร่หลายรู้จักมากขึ้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ส่งเสริมให้ผู้ประกอบกิจการโรงแรมพัฒนาปรับปรุงกิจการสู่ระดับมาตรฐานสากลเพื่อเป็นศูนย์กลางการประชุมสัมม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ขยายผลการดำเนินงานตามแนวเศรษฐกิจพอเพียง เกษตรอินทรี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พัฒนาแหล่งกักเก็บน้ำสำรอง และวางระบบชลประทานที่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ระกอบอาชีพตามความต้องการของ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ลาดภายนอ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ผลิตสินค้าและบรรจุภัณฑ์ที่สวยงามได้มาตร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>รณรงค์การใช้ปุ๋ยอินทรีย์ ลดการใช้ปุ๋ยเคมี และยากำจัดศัตรูพืช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left="99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การพัฒนาของผู้บริหารท้องถิ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TextBody"/>
        <w:ind w:left="567" w:right="-341" w:firstLine="1134"/>
        <w:rPr>
          <w:rFonts w:ascii="TH SarabunPSK" w:hAnsi="TH SarabunPSK" w:cs="TH SarabunPSK"/>
          <w:spacing w:val="-10"/>
        </w:rPr>
      </w:pPr>
      <w:r>
        <w:rPr>
          <w:rFonts w:ascii="TH SarabunPSK" w:hAnsi="TH SarabunPSK" w:cs="TH SarabunPSK"/>
          <w:spacing w:val="-10"/>
        </w:rPr>
        <w:t>เพื่อให้การบริหารงานขององค์การบริหารส่วนตำบลสามพระยา เป็นไปตามเป้าหมายที่วางไว้และตามความต้องการของประชาชนคลอบคลุมและสอดคล้องกับแผนพัฒนาในระดับต่าง ๆ ผู้บริหารองค์การบริหารส่วนตำบลสามพระยา   จึงได้กำหนดนโยบายการบริหารงานขององค์การบริหารส่วนตำบลสามพระยา ดังนี้</w:t>
      </w:r>
    </w:p>
    <w:p>
      <w:pPr>
        <w:pStyle w:val="Normal"/>
        <w:numPr>
          <w:ilvl w:val="0"/>
          <w:numId w:val="4"/>
        </w:numPr>
        <w:ind w:left="2025" w:right="-86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หารงานให้เป็นไปตามนโยบายของรัฐบาลภายใต้กรอบอำนาจหน้าที่ขององค์การบริหารส่วนตำบล</w:t>
      </w:r>
    </w:p>
    <w:p>
      <w:pPr>
        <w:pStyle w:val="Normal"/>
        <w:ind w:left="720" w:right="-86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งานให้เป็นไปตามแผนพัฒนาเศรษฐกิจและสังคมแห่งชาติ  และตามยุทธศาสตร์การพัฒนาจังหวัดเพชรบุรีและอำเภอชะอำ  ภายใต้กรอบอำนาจหน้าที่ขององค์การบริหารส่วนตำบล</w:t>
      </w:r>
    </w:p>
    <w:p>
      <w:pPr>
        <w:pStyle w:val="Normal"/>
        <w:tabs>
          <w:tab w:val="clear" w:pos="720"/>
          <w:tab w:val="left" w:pos="3054" w:leader="none"/>
        </w:tabs>
        <w:ind w:right="-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>พัฒนาตำบลทั้งในด้านเศรษฐกิจ  สังคม  และวัฒนธรรม</w:t>
      </w:r>
    </w:p>
    <w:p>
      <w:pPr>
        <w:pStyle w:val="Normal"/>
        <w:ind w:left="567" w:right="-86" w:firstLine="873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งานการพัฒนาตำบล   ในแนวทางตามหลักธรรมาภิบาล  คือ  หลักคุณธรร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ลักนิติธรรม  หลักความคุ้มค่า  หลักความโปร่งใส  หลักการตรวจสอบได้  หลักการมีส่วนร่วมของประชาชน</w:t>
      </w:r>
    </w:p>
    <w:p>
      <w:pPr>
        <w:pStyle w:val="Normal"/>
        <w:ind w:left="567" w:right="-86" w:firstLine="873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5)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บริหารงานตามหน้าที่ขององค์การบริหารส่วนตำบล   ตามมาตรา 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67,68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ห่ง 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บ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ภาตำบลและองค์การบริหารส่วนตำบล  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>.2537 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ก้ไขเพิ่มเติมถึ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ัจจุบัน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ละตาม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บ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ำหนดแผนและขั้นตอนการกระจายอำนาจให้องค์กรปกครองส่วนท้องถิ่น 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254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ภายใต้เงินงบประมาณขององค์การบริหารส่วนตำบลสามพระยา</w:t>
      </w:r>
    </w:p>
    <w:p>
      <w:pPr>
        <w:pStyle w:val="Normal"/>
        <w:ind w:left="56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6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โยบายการบริหารงาน โดยไม่ขัดต่อกฎหมายและรับผิดชอบในการบริหารราชการขององค์การบริหารส่วนตำบลสามพระยา ให้เป็นไปตามกฎหมายนโยบายแผนพัฒนาองค์การบริหารส่วนตำบล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บัญญัติ  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rPr/>
    </w:pPr>
    <w:r>
      <w:rPr>
        <w:rStyle w:val="PageNumber"/>
      </w:rPr>
      <w:tab/>
      <w:tab/>
    </w:r>
    <w:r>
      <w:rPr>
        <w:rStyle w:val="PageNumber"/>
        <w:rFonts w:cs="Times New Roman" w:ascii="Times New Roman" w:hAnsi="Times New Roman"/>
      </w:rPr>
      <w:tab/>
      <w:tab/>
      <w:tab/>
      <w:t xml:space="preserve">        </w:t>
      <w:tab/>
      <w:tab/>
      <w:t xml:space="preserve">      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02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22"/>
        </w:tabs>
        <w:ind w:left="182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rFonts w:ascii="TH SarabunPSK" w:hAnsi="TH SarabunPSK" w:eastAsia="Cordia New" w:cs="TH SarabunPSK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b/>
      <w:bCs/>
      <w:smallCap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b/>
      <w:bCs/>
      <w:smallCap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41" w:hanging="0"/>
      <w:jc w:val="center"/>
      <w:outlineLvl w:val="4"/>
    </w:pPr>
    <w:rPr>
      <w:smallCap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right="-1049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41" w:hanging="0"/>
      <w:outlineLvl w:val="6"/>
    </w:pPr>
    <w:rPr>
      <w:b/>
      <w:bCs/>
      <w:smallCap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1474" w:hanging="0"/>
      <w:outlineLvl w:val="7"/>
    </w:pPr>
    <w:rPr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1474" w:firstLine="720"/>
      <w:outlineLvl w:val="8"/>
    </w:pPr>
    <w:rPr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Angsana New" w:hAnsi="Angsana New" w:cs="Angsan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>
      <w:rFonts w:ascii="TH SarabunPSK" w:hAnsi="TH SarabunPSK" w:eastAsia="Cordia New" w:cs="TH SarabunPSK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3z2">
    <w:name w:val="WW8Num33z2"/>
    <w:qFormat/>
    <w:rPr>
      <w:b/>
      <w:bCs/>
      <w:sz w:val="32"/>
      <w:szCs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Symbol"/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cs="Angsan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H SarabunPSK" w:hAnsi="TH SarabunPSK" w:eastAsia="Cordia New" w:cs="TH SarabunPSK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ท้ายกระดาษ อักขระ"/>
    <w:qFormat/>
    <w:rPr>
      <w:rFonts w:ascii="Cordia New" w:hAnsi="Cordia New" w:eastAsia="Cordia New" w:cs="Cordia New"/>
      <w:sz w:val="28"/>
      <w:szCs w:val="32"/>
    </w:rPr>
  </w:style>
  <w:style w:type="character" w:styleId="Style7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</w:pPr>
    <w:rPr>
      <w:rFonts w:ascii="AngsanaUPC" w:hAnsi="AngsanaUPC" w:cs="AngsanaUPC"/>
      <w:smallCap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720"/>
    </w:pPr>
    <w:rPr>
      <w:smallCaps/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th-TH"/>
    </w:rPr>
  </w:style>
  <w:style w:type="paragraph" w:styleId="3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bidi="th-TH"/>
    </w:rPr>
  </w:style>
  <w:style w:type="paragraph" w:styleId="21">
    <w:name w:val="เนื้อความ 2"/>
    <w:basedOn w:val="Normal"/>
    <w:qFormat/>
    <w:pPr/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sz w:val="32"/>
      <w:szCs w:val="32"/>
    </w:rPr>
  </w:style>
  <w:style w:type="paragraph" w:styleId="Subtitle">
    <w:name w:val="Subtitle"/>
    <w:basedOn w:val="Normal"/>
    <w:next w:val="TextBody"/>
    <w:qFormat/>
    <w:pPr/>
    <w:rPr>
      <w:sz w:val="32"/>
      <w:szCs w:val="32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30:00Z</dcterms:created>
  <dc:creator>User</dc:creator>
  <dc:description/>
  <cp:keywords/>
  <dc:language>en-US</dc:language>
  <cp:lastModifiedBy>HP</cp:lastModifiedBy>
  <cp:lastPrinted>2014-07-23T09:34:00Z</cp:lastPrinted>
  <dcterms:modified xsi:type="dcterms:W3CDTF">2014-07-23T04:28:00Z</dcterms:modified>
  <cp:revision>105</cp:revision>
  <dc:subject/>
  <dc:title>ส่วนที่  1</dc:title>
</cp:coreProperties>
</file>