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362" w:dyaOrig="2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2.65pt;width:83.55pt;height:87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8350723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  พบ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570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ที่ทำการ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>สามพระยา</w:t>
      </w:r>
    </w:p>
    <w:p>
      <w:pPr>
        <w:pStyle w:val="Normal"/>
        <w:tabs>
          <w:tab w:val="clear" w:pos="720"/>
          <w:tab w:val="left" w:pos="4395" w:leader="none"/>
          <w:tab w:val="left" w:pos="528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ถนนจอมพล  พบ  </w:t>
      </w:r>
      <w:r>
        <w:rPr>
          <w:rFonts w:cs="Angsana New" w:ascii="Angsana New" w:hAnsi="Angsana New"/>
          <w:sz w:val="32"/>
          <w:szCs w:val="32"/>
        </w:rPr>
        <w:t>76120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ชาสัมพันธ์การใช้แผนดำเนินการองค์การบริหารส่วนตำบลสามพระย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5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นั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ผู้ใหญ่บ้านตำบลสามพระยาทุกท่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รงเรียนศึกษาสงเคราะห์เพชรบุร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รงห้วยทรายประชาสรรค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รงเรียนศึกษาพิเศษเพชรบุรีปัญญานุกูล จังหวัดเพชรบุร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รงเรียนบ้านดอนมะกอ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รงเรียนวัดช้างแทงกระจา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ันทร์จำนงค์</w:t>
      </w:r>
      <w:r>
        <w:rPr>
          <w:rFonts w:cs="Angsana New" w:ascii="Angsana New" w:hAnsi="Angsana New"/>
          <w:sz w:val="32"/>
          <w:szCs w:val="32"/>
        </w:rPr>
        <w:t>)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รงเรียนบ้านอ่างห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วนสมเด็จพระศรีนครินทร์ฯ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ศุสัตว์อำเภอชะอ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ิทยาลัยเกษตรและเทคโนโลยีเพชรบุร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ถานีวิจัยทดลองพืชสวนจังหวัดเพชรบุร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ูนย์ศึกษาโครงการพัฒนาห้วยทรายอันเนื่องมาจากพระราชดำร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่งที่ส่งมาด้วย  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ผนดำเนินการ องค์การบริหารส่วนตำบลสามพระยา 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้วยองค์การบริหารส่วนตำบลสามพระยาได้ดำเนินการจัดทำแผนดำเนินการเป็นที่เรียบร้อยแล้วนั้น จึงขอประชาสัมพันธ์  การประกาศใช้แผนดำเนินการองค์การบริหารส่วนตำบลสามพระยา 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 </w:t>
      </w:r>
      <w:r>
        <w:rPr>
          <w:rFonts w:ascii="Angsana New" w:hAnsi="Angsana New"/>
          <w:sz w:val="32"/>
          <w:sz w:val="32"/>
          <w:szCs w:val="32"/>
        </w:rPr>
        <w:t>ดังกล่าวข้างต้น  ให้ทราบโดยทั่วกัน  ทั้งขอให้ท่านประชาสัมพันธ์ต่อประชาชนในพื้นที่เพื่อทราบด้วย รายละเอียดตามสิ่งที่ส่งมาด้ว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ึงเรียนมาเพื่</w:t>
      </w:r>
      <w:r>
        <w:rPr>
          <w:rFonts w:ascii="Angsana New" w:hAnsi="Angsana New"/>
          <w:sz w:val="32"/>
          <w:sz w:val="32"/>
          <w:szCs w:val="32"/>
        </w:rPr>
        <w:t>อทราบและดำเนินการต่อไป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3600" w:hanging="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วุฒิพันธ์  กรุดนาค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นายก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>สามพระยา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ักษาราชการแทนนายกองค์การบริหารส่วนตำบลสามพระยา 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ักปลัด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-3245-6116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ทะเบียนรายชื่อผู้รับเอกสารแผนดำเนินงานประจำปี งบประมาณ พ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2553</w:t>
      </w:r>
    </w:p>
    <w:p>
      <w:pPr>
        <w:pStyle w:val="Normal"/>
        <w:tabs>
          <w:tab w:val="clear" w:pos="720"/>
          <w:tab w:val="left" w:pos="36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03"/>
        <w:gridCol w:w="2345"/>
        <w:gridCol w:w="1858"/>
        <w:gridCol w:w="185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ที่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รีฑา        ซบเอี่ยม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เชียร        เงินทอ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ุบล          มังส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วิมล        ปลั่งเอี่ยม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้วน          ทรัพย์ม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นันตำบลสามพระย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สุม     ทับพงษ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ทวน         แย้มถนอม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ุดร          หมันมณ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701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0" w:leader="none"/>
      </w:tabs>
      <w:jc w:val="center"/>
      <w:outlineLvl w:val="1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5:06:00Z</dcterms:created>
  <dc:creator>k</dc:creator>
  <dc:description/>
  <cp:keywords/>
  <dc:language>en-US</dc:language>
  <cp:lastModifiedBy>HP</cp:lastModifiedBy>
  <cp:lastPrinted>2011-12-15T12:07:00Z</cp:lastPrinted>
  <dcterms:modified xsi:type="dcterms:W3CDTF">2013-11-13T08:31:00Z</dcterms:modified>
  <cp:revision>4</cp:revision>
  <dc:subject/>
  <dc:title>ที่  พบ 74901/003</dc:title>
</cp:coreProperties>
</file>