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การประชุมคณะกรรมการจัดทำแผนอัตรากำลัง ๓ ป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๖๐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องค์การบริหารส่วนตำบลสามพระย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พุธ ที่  ๓  เดือน  กันยายน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๗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ห้องประชุมองค์การบริหารส่วนตำบลสามพระย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เข้าประชุ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ชาติ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รัพย์ม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นายก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กรร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ยเชิงช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รียานงค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ปลัด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งสาวอรท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วศิริ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หัวหน้าสำนักปลั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งสาวรจน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ู่มาล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ผู้อำนวยการกองคลั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ยรัตนพ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เกิ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ผู้อำนวยการกองช่า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งสุจิตร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นทร์สิริรักษ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งสาวสุทธดา ศิริพงศ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บุคลาก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ลขานุ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ิ่มประชุมเวล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ที่ประชุมพร้อม  นายสุชาติ  ทรัพย์มา  นายกองค์การบริหารส่วนตำบลสามพระยา ในฐานะประธานกรรมการ การจัดทำแผนอัตรากำลัง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ได้กล่าวเปิดประชุมและดำเนินการประชุมตามระเบียบวาระต่างๆ 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เบียบวาระที่ ๑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ประธานแจ้งให้ที่ประชุมทราบ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นายสุชาติ  ทรัพย์ม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สำนักงานปลัดฯ  ได้แจ้งขอดำเนินการจัดทำแผนอัตรากำลัง ๓ ปี ประจำปี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310" w:hanging="231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  ขององค์การบริหารส่วนตำบลซึ่งแผนอัตรากำลัง ๓ ปี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๗ จะครบกำหนดระยะเวลาการใช้แผนอัตรากำลังในสิ้นเดือนกันยายน ๒๕๕๗ นี้ และประกอบกับแนวทางการจัดทำแผนรอบ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 ให้รวมเอาแผนอัตรากำลังพนักงานจ้างรวมไว้ในแผนเดียวกัน ทางองค์การบริหารส่วนตำบลสามพระยาจึงจำเป็นที่จะต้องนำเข้าสู่การพิจารณาของคณะกรรมการจัดทำแผนอัตรากำลัง ๓ ปี เพื่อจัดทำแผนของพนักงานส่วนตำบล และพนักงานจ้าง ตามคำสั่งที่ได้แต่งตั้งไว้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310" w:hanging="231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ประชุม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24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เบียบวาระที่ ๒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รับรองรายงานการประชุมครั้งที่แล้ว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เบียบวาระที่ 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นอเพื่อพิจารณ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การพิจารณาการจัดทำแผนอัตรากำลัง ๓ ปี ขององค์การบริหารส่วนตำบล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มพระยา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๖๐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สุชาติ  ทรัพย์มา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ให้ปลัดองค์การบริหารส่วนตำบลชี้แจงรายละเอียดครั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เชิงชาย  ศรียานงค์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ตามคำสั่งองค์การบริหารส่วนตำบลสามพระยา ที่ ๑๖๐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๗ ลงวันที่ ๒๒  สิงหาคม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>๒๕๕๗  ได้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จัดทำแผ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กำลัง  ๓  ปี  </w:t>
      </w:r>
      <w:r>
        <w:rPr>
          <w:rFonts w:ascii="TH SarabunPSK" w:hAnsi="TH SarabunPSK" w:cs="TH SarabunPSK"/>
          <w:sz w:val="32"/>
          <w:sz w:val="32"/>
          <w:szCs w:val="32"/>
        </w:rPr>
        <w:t>เพื่อดำเนินการจัดทำแผน</w:t>
      </w:r>
    </w:p>
    <w:p>
      <w:pPr>
        <w:pStyle w:val="Normal"/>
        <w:spacing w:lineRule="auto" w:line="240" w:before="0" w:after="0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ัตรากำลัง ๓ ปี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 โดยทำการวิเคราะห์  ทบทวนแผนอัตรากำลัง ๓ ปี และแผนอัตรากำลังพนักงานจ้างเดิมขององค์การบริหารส่วนตำบลสามพระยา เพื่อกำหนดอัตรากำลังพนักงานส่วนตำบล พนักงานจ้าง  ให้สอดคล้องกับภารกิจอำนาจหน้าที่ความรับผิดชอบขององค์การบริหารส่วนตำบลตาม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 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ตามพระราชบัญญัติกำหนดแผนและขั้นตอนการกระจายอำนาจให้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๒ ตลอดจนกฎหมาย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ลักษณะงานที่ต้องปฏิบัติ  ความยาก  คุณภาพของงานและปริมาณงานของส่วนราชการต่างๆ เพื่อขอความเห็นชอบต่อคณะกรรมการพนักงานส่วนตำบลจังหวัดเพชรบุ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ถือปฏิบัติตามประกาศคณะกรรมการพนักงานส่วนตำบลจังหวัดเพชรบุรี เรื่องหลักเกณฑ์และเงื่อนไขเกี่ยวกับการบริหารงานขององค์การบริหารส่วน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๕  ลงวันที่  ๒๒  พฤศจิกายน  ๒๕๔๕ แก้ไขเพิ่มเติมถึงปัจจุบัน  และประกาศคณะกรรมการพนักงานส่วนตำบลจังหวัดเพชรบุรี เรื่องหลักเกณฑ์และเงื่อนไขเกี่ยวกับพนักงานจ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ลงวันที่  ๒๕  กรกฎาคม  ๒๕๕๗ ข้อ ๑๒ และหนังสือสั่งการที่เกี่ยวข้อง  จึงขอให้ท่านได้ช่วยกันพิจารณาอัตรากำลังพนักงานส่วนตำบล พนักงานจ้างที่จะต้องใช้ใน ๓ ปีข้างหน้าตามหนังสือซักซ้อมแนวทางการจัดทำแผนอัตรากำลัง ๓ ปี บทวิเคราะห์ประเมินความ  ต้องการกำลังคน  ให้องค์การบริหารส่วนตำบลวิเคราะห์ว่าในการดำเนินการตามอำนาจ</w:t>
      </w:r>
    </w:p>
    <w:p>
      <w:pPr>
        <w:pStyle w:val="Normal"/>
        <w:spacing w:lineRule="auto" w:line="240" w:before="0" w:after="0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้าที่และภารกิจที่ได้กำหนดในยุทธศาสตร์การพัฒนาและกฎหมายที่เกี่ยวข้องจะต้องดำเนินการกำหนดตำแหน่งพนักงานส่วนตำบล พนักงานจ้าง ในตำแหน่งใด และจำนวนเท่าใด  จึงจะทำให้การปฏิบัติงานตามภารกิจที่อยู่ในอำนาจหน้าที่และความรับผิดชอบนั้นเป็นไปอย่างมีประสิทธิภาพและประสิทธิผล ในการนี้หัวหน้าส่วนราชการแต่ละส่วนได้ทำบันทึกแจ้งการกำหนดกรอบอัตรากำลังที่คาดว่าต้องใช้ใน ๓ ปีข้างหน้า โดยรวมทั้งพนักงานส่วนตำบล และพนักงานจ้าง เสนอต่อที่ประชุมเพื่อพิจารณา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ปลัดองค์การบริหารส่วนตำบล ๑ อัตร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ปลัดมีกรอบอัตรากำลัง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ส่วนตำบล ๗ ตำแหน่ง ๗ อัตรา มีคนครอง ๖ ตำแหน่ง ๖ อัตรา ว่าง ๑ ตำแหน่ง ๑ อัตรา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ตามภารกิจ ๒ ตำแหน่ง ๒ อัตรา มีคนครอง ๑ ตำหน่ง ๑ อัตร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่าง ๑ ตำแหน่ง ๑ อัตร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จ้างทั่วไป ๔ ตำแหน่ง ๖ อัตรา มีคนครอง ๔ ตำแหน่ง ๖ อัตรา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ปลัดได้ทำบันทึกรายงานกรอบอัตรากำลังฯดังกล่าวยืนยันว่ากรอบอัตรากำลังที่มีอยู่มีความเหมาะสม ต่อภารกิจหน้าที่จึงขอยืนยันคงกรอบอัตรากำลังเดิมไว้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ปลัดยังคงตามเอกสารที่ได้แจ้งไว้หรือไม่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อรทัย แก้วศิริ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สำนักปลัดยืนยันตามกรอบอัตรากำลังเดิม ซึ่งอัตรากำลังที่มีอยู่มีความเหมาะสมต่อ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ภารกิจหน้าที่ และภาระค่าใช้จ่ายค่ะ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เชิงชาย  ศรียานงค์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องคลัง มีกรอบอัตรากำ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ส่วนตำบล ๕ ตำแหน่ง ๕ อัตรา มีคนครอง ๓ ตำแหน่ง ๓ อัตรา ว่าง ๒ ตำแหน่ง ๒ อัตรา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ตามภารกิจ ๒ ตำแหน่ง ๒ อัตรา มีคนครอง ๑ ตำหน่ง ๑ อัตร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่าง ๑ ตำแหน่ง ๑ อัตร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องคลัง ต้องการแก้ไขปรับเปลี่ยนหรือไม่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รจนา ภู่มาลา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องคลังขอยืนยันตามกรอบอัตรากำลังเดิม ซึ่งมีกรอบอัตรากำลังที่มีอยู่มีความเหมาะสม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่อภารกิจหน้าที่ และภาระค่าใช้จ่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นายเชิงชาย  ศรียานงค์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องช่าง มีกรอบอัตรากำ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ส่วนตำบล ๓ ตำแหน่ง ๓ อัตรา มีคนครอง ๑ ตำแหน่ง ๑ อัตรา ว่าง ๒ ตำแหน่ง ๒ อัตรา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ตามภารกิจ ๓ ตำแหน่ง ๓ อัตรา มีคนครอง ๒ ตำแหน่ง ๒ อัตร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่าง ๑ ตำแหน่ง ๑ อัตร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ทั่วไป ๔ ตำแหน่ง ๔ อัตรา มีคนครอง ๓ ตำแหน่ง ๓ อัตรา ว่าง ๑ ตำแหน่ง ๑ อัตร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องช่าง ต้องการแก้ไขปรับเปลี่ยนหรือไม่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รัตนพล  มาเกิด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องช่างขอยืนยันตามกรอบอัตรากำลังเดิม ซึ่งมีกรอบอัตรากำลังที่มีอยู่มีความเหมาะสม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ภาระกิจหน้าที่ และภาระค่าใช้จ่าย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นายเชิงชาย  ศรียานงค์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่วนการศึกษาฯ มีกรอบอัตรากำ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ส่วนตำบล ๓ ตำแหน่ง ๓ อัตรา มีคนครอง ๒ ตำแหน่ง ๒ อัตรา ว่าง ๑ ตำแหน่ง ๑ อัตร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ตามภารกิจ ๒ ตำแหน่ง ๔ อัตรา มีคนครอง ๑ ตำแหน่ง ๓ อัตร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่าง ๑ ตำแหน่ง ๑ อัตร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ทั่วไป ๒ ตำแหน่ง ๓ อัตรา มีคนครอง ๒ ตำแหน่ง ๓ อัตร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ส่วนการศึกษาฯ ได้เสนอขอเพิ่มตำแหน่งผู้ช่วยนักวิชาการศึกษา เป็นพนักงานจ้างตามภารกิจ ผมได้ลงความเห็นว่าไม่ควรเพิ่มกรอบอัตรากำลังในตำแหน่งนี้ เนื่องจากเป็นกรอบอัตรากำลังที่ซ้อนกันอยู่ในตำแหน่งของผู้ปฏิบัติ ซึ่งมีนักวิชาการศึกษาดำรงตำแหน่งอยู่ แล้ว และเป็นการสิ้นเปลืองงบประมาณเพิ่มภาระค่าใช้จ่ายให้หน่วยงาน ซึ่งกรอบอัตรากำลังเดิม ก็มีความเหมาะสมต่อภารกิจดียู่แล้ว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ขอให้ส่วนการศึกษาฯ พิจารณาทบทวนใหม่ด้วยครับ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ุจิตรา  จันทร์สิริรักษ์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ส่วนการศึกษาฯ ขอยืนยันตามกรอบอัตรากำลังเดิม ตามที่ทางปลัดได้เสนอ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24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24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เชิงชาย  ศรียานงค์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ในการคำนวณกรอบอัตรากำลังจะต้องมีการเปรียบเทียบอัตรากำลังขององค์การบริหาร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่วนตำบลของเรากับองค์การบริหารส่วนตำบลข้างเคียงใน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เดียวกันว่า         มีจำนวนใกล้เคียงหรือแตกต่างกันประการใด หากการกำหนดจำนวนอัตรากำลังคนมีความแตกต่างกันก็ให้ทบทวนเหตุผล  ความจำเป็นในการกำหนดตำแหน่งนั้นอีกครั้ง  นอกจากนี้เพื่อไม่ให้เกิดภาระค่าใช้จ่ายด้านการบริหารงานบุคคลที่สูงเกินไป  การกำหนดตำแหน่งเพิ่มใหม่ก็ต้องพิจารณาเกลี่ยอัตรากำลังที่ว่างเป็นอันดับแรก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ถ้าเช่นนั้นก็ให้เปรียบเทียบกับองค์การบริหารส่วนตำบลห้วยทรายเหนือซึ่งเป็นพื้นที่ตำบลใกล้เคียงกับตำบลสามพระยา ซึ่งมีพื้นที่รับผิดชอบ ๔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๑  ตารางกิโลเมตร หรือ ๒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๗๑  ไร่  ๗  หมู่บ้าน ส่วนองค์การบริหารส่วนตำบลสามพระยา มีพื้นที่รับผิดชอบประมาณ ๑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๙ ตารางกิโลเมตร หรือ 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๕ ไร่  ๘  หมู่บ้าน  เมื่อเทียบกั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้วยทรายเหนือแล้ว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ามพระยา มีพื้นที่ และจำนวนหมู่บ้านที่ต้องรับผิดชอบมากกว่า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ราะฉะนั้นหากนำจำนวนอัตรากำลังพนักงานส่วนตำบลกับพนักงานจ้างของ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้วยทรายเหนือ มาเปรียบเทีย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ามพระยา มีรายละเอียดดังนี้</w:t>
      </w:r>
    </w:p>
    <w:tbl>
      <w:tblPr>
        <w:tblW w:w="7729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328"/>
        <w:gridCol w:w="1634"/>
        <w:gridCol w:w="1715"/>
        <w:gridCol w:w="127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าชการ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จ่ายปี ๒๕๕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ส่วนตำบ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งประจ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จ้าง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พระย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วยทรายเหนื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๗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jc w:val="righ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ะเห็นได้ว่าพื้นที่ จำนวนหมู่บ้านที่ต้องรับผิดชอบของเรามากกว่า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้วยทรายเหนือ ทำให้จำนวนบุคลากรที่ปฏิบัติงานต้องมีจำนวนมากกว่า และกรอบอัตรากำลังพนักงานส่วนตำบลและพนักงานจ้าง ก็มีความเหมาะสมตามสภาพพื้นที่และความ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ถ้าเราจัดทำแผนอัตรากำลังฯโดยคงกรอบเดิมไว้ ภาระค่าใช้จ่ายด้านบุคคล ก็จะอยู่ที่    ๓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๘ </w:t>
      </w:r>
      <w:r>
        <w:rPr>
          <w:rFonts w:cs="TH SarabunPSK" w:ascii="TH SarabunPSK" w:hAnsi="TH SarabunPSK"/>
          <w:sz w:val="32"/>
          <w:szCs w:val="32"/>
        </w:rPr>
        <w:t xml:space="preserve">% </w:t>
      </w:r>
      <w:r>
        <w:rPr>
          <w:rFonts w:ascii="TH SarabunPSK" w:hAnsi="TH SarabunPSK" w:cs="TH SarabunPSK"/>
          <w:sz w:val="32"/>
          <w:sz w:val="32"/>
          <w:szCs w:val="32"/>
        </w:rPr>
        <w:t>โดยใช้ฐาน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๘ ในวงเงิน ๒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ซึ่งอยู่ในระดับที่หน่วยงานสามารถบริหารจัดการตัวเองต่อไป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ามที่ทุกส่วนราชการได้แจ้งยืนยันต่อที่ประชุมแล้วว่าคงกรอบอัตรากำลังตามกรอบ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ัตรากำลังเดิม ขอให้ประธานกรรมการดำเนินการเพื่อพิจารณาลงมติต่อไปครั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สุชาติ  ทรัพย์มา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ตามที่ทางปลัดได้ชี้แจง และหัวหน้าส่วนราชการทุกส่วนได้เสนอ และยืนยั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อบอัตรากำลังเดิม ในการจัดทำแผนอัตรากำลัง ๓ ปี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</w:p>
    <w:p>
      <w:pPr>
        <w:pStyle w:val="Normal"/>
        <w:spacing w:lineRule="auto" w:line="240" w:before="0" w:after="0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๖๐ นั้น มีท่านใดจะเสนอเป็นอย่างอื่นหรือไม่ ถ้าไม่มีผมขอให้ลงมติในการพิจารณาด้วยครับ </w:t>
      </w:r>
    </w:p>
    <w:p>
      <w:pPr>
        <w:pStyle w:val="Normal"/>
        <w:spacing w:lineRule="auto" w:line="240" w:before="0" w:after="0"/>
        <w:ind w:left="216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ประชุม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มีมติเอกฉันท์ เห็นชอบให้จัดทำแผนอัตรากำลัง ๓ ปี ประจำปีงบประมาณ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–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 โดยใช้ฐานข้อมูลกรอบอัตรากำลังเดิมของปีงบประมาณ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รอบอัตรากำลังพนักงานจ้าง ๔ ปี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๖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๙ ให้เลขานุการดำเนินการตามขั้นตอนต่อไป</w:t>
      </w:r>
    </w:p>
    <w:p>
      <w:pPr>
        <w:pStyle w:val="Normal"/>
        <w:spacing w:lineRule="auto" w:line="240" w:before="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สุชาติ  ทรัพย์มา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ขอให้ทางเลขานุการดำเนินการให้แล้วเสร็จ แล้วนำเสนอตามขั้นตอน เพื่อให้แผนอัตร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ลัง ๓ ปี 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–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 ประกาศใช้ทันในวันที่ ๑ ตุลาคม ๒๕๕๗ ต่อไป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เบียบวาระที่ 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ๆ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นายสุชาติ  ทรัพย์ม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ใครจะเสนอเรื่องอื่นๆ ในวาระนี้หรือไม่ ถ้าไม่มีขอปิดการประชุ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ประชุ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ปิดประชุ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บันทึกรายงานการประชุ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(</w:t>
      </w:r>
      <w:r>
        <w:rPr>
          <w:rFonts w:ascii="TH SarabunPSK" w:hAnsi="TH SarabunPSK" w:cs="TH SarabunPSK"/>
          <w:sz w:val="32"/>
          <w:sz w:val="32"/>
          <w:szCs w:val="32"/>
        </w:rPr>
        <w:t>นางสาวสุทธดา  ศิริพงศ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9005</wp:posOffset>
                </wp:positionH>
                <wp:positionV relativeFrom="paragraph">
                  <wp:posOffset>269875</wp:posOffset>
                </wp:positionV>
                <wp:extent cx="3958590" cy="1068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8590" cy="106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 xml:space="preserve">                                    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ตรวจรายงานการประชุ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ยสุชาติ  ทรัพย์ม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ธานกรรม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pt;height:84.15pt;mso-wrap-distance-left:9.05pt;mso-wrap-distance-right:9.05pt;mso-wrap-distance-top:0pt;mso-wrap-distance-bottom:0pt;margin-top:21.25pt;mso-position-vertical-relative:text;margin-left:1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 xml:space="preserve">                                    </w:t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ตรวจรายงานการประชุ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ยสุชาติ  ทรัพย์ม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ธานกรรมกา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021" w:gutter="0" w:header="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FILENAME \p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/tmp/in/input.doc</w:t>
    </w:r>
    <w:r>
      <w:rPr>
        <w:sz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ab/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9</w:t>
    </w:r>
    <w:r>
      <w:rPr>
        <w:sz w:val="28"/>
        <w:rFonts w:cs="TH SarabunPSK" w:ascii="TH SarabunPSK" w:hAnsi="TH SarabunPSK"/>
      </w:rPr>
      <w:fldChar w:fldCharType="end"/>
    </w:r>
  </w:p>
  <w:p>
    <w:pPr>
      <w:pStyle w:val="Foot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Cordia New" w:hAnsi="Cordia New" w:eastAsia="Cordia New" w:cs="Cordia New"/>
      <w:sz w:val="28"/>
      <w:szCs w:val="28"/>
    </w:rPr>
  </w:style>
  <w:style w:type="character" w:styleId="Style16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character" w:styleId="Style17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Cordia New"/>
      <w:sz w:val="28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06:00Z</dcterms:created>
  <dc:creator>New</dc:creator>
  <dc:description/>
  <cp:keywords/>
  <dc:language>en-US</dc:language>
  <cp:lastModifiedBy>KKD Windows 7 V.3</cp:lastModifiedBy>
  <cp:lastPrinted>2014-09-08T09:45:00Z</cp:lastPrinted>
  <dcterms:modified xsi:type="dcterms:W3CDTF">2014-09-08T02:46:00Z</dcterms:modified>
  <cp:revision>9</cp:revision>
  <dc:subject/>
  <dc:title/>
</cp:coreProperties>
</file>