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    องค์การบริหารส่วนตำบลสามพระยา   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๓๒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>๔๕๖๑๑๖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  </w:t>
      </w:r>
      <w:r>
        <w:rPr>
          <w:rFonts w:ascii="TH SarabunPSK" w:hAnsi="TH SarabunPSK" w:cs="TH SarabunPSK"/>
          <w:sz w:val="32"/>
          <w:sz w:val="32"/>
          <w:szCs w:val="32"/>
        </w:rPr>
        <w:t>๗๕๗๐๑</w:t>
      </w:r>
      <w:r>
        <w:rPr>
          <w:rFonts w:cs="TH SarabunPSK" w:ascii="TH SarabunPSK" w:hAnsi="TH SarabunPSK"/>
          <w:sz w:val="32"/>
          <w:szCs w:val="32"/>
        </w:rPr>
        <w:t>/</w:t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 ๒๕๕๗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จ้งเตรียมการจัดทำ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สามพระยา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 ผ่านปลัดองค์การบริหารส่วนตำบลสามพระยา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รื่องเดิ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หนังสืออำเภอชะอำ ที่ พบ ๐๐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๓๒๐๙  ลงวันที่ ๕ สิงหาคม ๒๕๕๗ เรื่อง ซักซ้อมแนวทางการจัดทำ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งค์กรปกครองส่วนท้องถิ่น แจ้งว่า          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๒๕๕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รปกครองส่วนท้องถิ่นจะสิ้นสุดลงใน     วันที่ ๓๐ กันยายน ๒๕๕๗ 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แจ้งแนวทางในการจัดทำแผนอัตรากำลัง ๓ ปี </w:t>
      </w:r>
      <w:r>
        <w:rPr>
          <w:rFonts w:cs="TH SarabunPSK" w:ascii="TH SarabunPSK" w:hAnsi="TH SarabunPSK"/>
          <w:spacing w:val="-18"/>
          <w:sz w:val="32"/>
          <w:szCs w:val="32"/>
        </w:rPr>
        <w:t>(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รอบปีงบประมาณ ๒๕๕๘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–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pacing w:val="-18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ท็จจริ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ที่อ้างถึง ดังกล่าวได้กำหนดให้องค์กรปกครองส่วนท้องถิ่นจะต้องดำเนินการจัดทำแผนอัตรากำลัง ๓ ปี รอบปีงบประมาณ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 เพื่อประกาศให้มีผลบังคับใช้ตั้งแต่วันที่ ๑ ตุลาคม ๒๕๕๗ ซึ่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มีมติเห็นชอบแนวทางการจัดทำ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ครั้งที่ 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เมื่อวันที่ ๑๑ มิถุนายน ๒๕๕๗ โดยกำหนดให้การจัดทำแผนอัตรากำลัง ๓ ปี ประจำปี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 แสดงถึงข้อมูลอัตรากำลังของข้าราชการและพนักงานจ้างทุกประเภท ทั้งที่ตั้งจ่ายเงินเดือน ค่าจ้างจากงบประมาณของท้องถิ่นนั้น และที่ได้รับจัดสรรเงินเดือน ค่าจ้าง จากงบประมาณของท้องถิ่นนั้น และที่ได้รับจัดสรรเงินเดือน ค่าจ้าง จากเงินอุดหนุนของรัฐบาล อันจะเป็นประโยชน์ในการวิเคราะห์อัตรากำลังในภาพรวมและแนวโน้มภาระค่าใช้จ่ายด้านการบริหารงานบุคคลได้อย่างมีประสิทธิภาพ รวมถึงเป็นเครื่องมือในการตรวจสอบการกำหนดตำแหน่ง การใช้ตำแหน่ง และการสรรหาให้เป็นไปอย่างถูกต้อง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พิจารณ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ห็นควรให้ส่วนราชการในองค์การบริหารส่วนตำบลสามพระยา ทุกส่วนราชการสำรวจข้อมูลอัตรากำลัง พร้อมเสนอการจัดทำกรอบอัตรากำลัง ข้าราชการ และพนักงานจ้างทุกประเภท ของส่วนราชการนั้นๆ เพื่อเตรียมความพร้อมในการจัดทำแผนอัตรากำลัง ๓ ปี รอบปีงบประมาณ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 โดยให้มีการใช้กำลังคนอย่างมีประสิทธิภาพสูงสุด เหมาะสมต่องาน และเพื่อให้การจัดทำแผนฯประกาศบังคับใช้ได้ทัน วันที่ ๑ ตุลาคม ๒๕๕๗ ต่อไป พร้อมนี้ได้แนบคำสั่งการแต่งตั้งคณะกรรมการการจัดทำแผนอัตรากำลัง ๓ ปี ประจำปี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 หากพิจารณาแล้วเห็นควรดำเนินการ โปรดลงนามตามเอกสารแนบท้าย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สุทธดา  </w:t>
      </w:r>
      <w:r>
        <w:rPr>
          <w:rFonts w:ascii="TH SarabunPSK" w:hAnsi="TH SarabunPSK" w:cs="TH SarabunPSK"/>
          <w:sz w:val="32"/>
          <w:sz w:val="32"/>
          <w:szCs w:val="32"/>
        </w:rPr>
        <w:t>ศิริพงศ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รทัย  แก้วศิร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/-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/-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ของปลัด อบต</w:t>
      </w:r>
      <w:r>
        <w:rPr>
          <w:rFonts w:cs="TH SarabunPSK" w:ascii="TH SarabunPSK" w:hAnsi="TH SarabunPSK"/>
          <w:sz w:val="32"/>
          <w:szCs w:val="32"/>
        </w:rPr>
        <w:t>. ....................................</w:t>
        <w:tab/>
        <w:t>/-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นายก อบต</w:t>
      </w:r>
      <w:r>
        <w:rPr>
          <w:rFonts w:cs="TH SarabunPSK" w:ascii="TH SarabunPSK" w:hAnsi="TH SarabunPSK"/>
          <w:sz w:val="32"/>
          <w:szCs w:val="32"/>
        </w:rPr>
        <w:t>. 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</w:t>
        <w:tab/>
        <w:t>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</w:t>
        <w:tab/>
        <w:t>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</w:t>
        <w:tab/>
        <w:t>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เชิงชาย  ศรียานงค์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สุชาติ  ทรัพย์ม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สามพระยา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240" w:leader="none"/>
          <w:tab w:val="center" w:pos="51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51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208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465</wp:posOffset>
          </wp:positionH>
          <wp:positionV relativeFrom="paragraph">
            <wp:posOffset>77470</wp:posOffset>
          </wp:positionV>
          <wp:extent cx="5989320" cy="1857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89320" cy="185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1z3">
    <w:name w:val="WW8Num1z3"/>
    <w:qFormat/>
    <w:rPr>
      <w:rFonts w:ascii="Times New Roman" w:hAnsi="Times New Roman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2:18:00Z</dcterms:created>
  <dc:creator>Users</dc:creator>
  <dc:description/>
  <dc:language>en-US</dc:language>
  <cp:lastModifiedBy>KKD Windows 7 V.3</cp:lastModifiedBy>
  <cp:lastPrinted>2014-08-21T09:48:00Z</cp:lastPrinted>
  <dcterms:modified xsi:type="dcterms:W3CDTF">2014-08-21T05:33:00Z</dcterms:modified>
  <cp:revision>4</cp:revision>
  <dc:subject/>
  <dc:title/>
</cp:coreProperties>
</file>