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    องค์การบริหารส่วนตำบลสามพระยา   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๓๒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>๔๕๖๑๑๖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  </w:t>
      </w:r>
      <w:r>
        <w:rPr>
          <w:rFonts w:ascii="TH SarabunPSK" w:hAnsi="TH SarabunPSK" w:cs="TH SarabunPSK"/>
          <w:sz w:val="32"/>
          <w:sz w:val="32"/>
          <w:szCs w:val="32"/>
        </w:rPr>
        <w:t>๗๕๗๐๑</w:t>
      </w:r>
      <w:r>
        <w:rPr>
          <w:rFonts w:cs="TH SarabunPSK" w:ascii="TH SarabunPSK" w:hAnsi="TH SarabunPSK"/>
          <w:sz w:val="32"/>
          <w:szCs w:val="32"/>
        </w:rPr>
        <w:t>/</w:t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 ๒๕๕๗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จ้งกรอบอัตรากำลังสำนักปลัดในการจัดทำแผนอัตรากำลัง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สามพระยา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สามพระยา ผ่านปลัดองค์การบริหารส่วนตำบลสามพระยา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รื่องเดิ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รับแจ้งจากบุคลากรให้หัวส่วนราชการ แต่ละส่วนแจ้งกรอบอัตรากำลังของแต่ละส่วนเพื่อใช้เป็นฐานข้อมูลสำหรับการจัดทำแผนอัตรากำลัง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สามพระยา ประกอบตามหนังสืออำเภอชะอำ ที่ พบ ๐๐๒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๓๒๐๙  ลงวันที่ ๕ สิงหาคม ๒๕๕๗ เรื่อง ซักซ้อมแนวทางการจัดทำแผนอัตรากำลัง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งค์กรปกครองส่วนท้องถิ่น แจ้งว่าแผนอัตรากำลัง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๒๕๕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รปกครองส่วนท้องถิ่นจะสิ้นสุดลงในวันที่ ๓๐ กันยายน ๒๕๕๗ 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แจ้งแนวทางในการจัดทำแผนอัตรากำลัง ๓ ปี </w:t>
      </w:r>
      <w:r>
        <w:rPr>
          <w:rFonts w:cs="TH SarabunPSK" w:ascii="TH SarabunPSK" w:hAnsi="TH SarabunPSK"/>
          <w:spacing w:val="-18"/>
          <w:sz w:val="32"/>
          <w:szCs w:val="32"/>
        </w:rPr>
        <w:t>(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รอบปีงบประมาณ ๒๕๕๘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>–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spacing w:val="-18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่อไป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ท็จจริ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ปลัดองค์การบริหารส่วนตำบลสามพระยาได้ตรวจสอบกรอบอัตรากำลังเดิมตามแผนอัตรากำลัง    ๓ ปี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๗ และแผนอัตรากำลังพนักงานจ้าง ๔ ปี 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๖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๒๕๕๙ แล้วว่ากรอบอัตรากำลังเดิมมีความเหมาะสมในกำลังคน ปริมาณงาน และภาระค่าใช้จ่ายด้านบุคลากร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พิจารณ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ส่วนของสำนักปลัดฯ เห็นควรจัดทำแผนอัตรากำลัง ๓ ปี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 โดยคงกรอบอัตรากำลังเดิม จากแผนอัตรากำลัง ๓ ปี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๗ และแผนอัตรากำลังพนักงานจ้าง ๔ ปี 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๖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๒๕๕๙ ไว้ เพื่อให้การบริหารงานบุคคลเป็นไปด้วยความเรียบร้อย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</w:t>
      </w:r>
      <w:r>
        <w:rPr>
          <w:rFonts w:ascii="TH SarabunPSK" w:hAnsi="TH SarabunPSK" w:cs="TH SarabunPSK"/>
          <w:sz w:val="32"/>
          <w:sz w:val="32"/>
          <w:szCs w:val="32"/>
        </w:rPr>
        <w:t>พิจารณ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รทัย  แก้วศิร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ปลัด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/-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ของปลัด อบต</w:t>
      </w:r>
      <w:r>
        <w:rPr>
          <w:rFonts w:cs="TH SarabunPSK" w:ascii="TH SarabunPSK" w:hAnsi="TH SarabunPSK"/>
          <w:sz w:val="32"/>
          <w:szCs w:val="32"/>
        </w:rPr>
        <w:t>. ....................................</w:t>
        <w:tab/>
        <w:t>/-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นายก อบต</w:t>
      </w:r>
      <w:r>
        <w:rPr>
          <w:rFonts w:cs="TH SarabunPSK" w:ascii="TH SarabunPSK" w:hAnsi="TH SarabunPSK"/>
          <w:sz w:val="32"/>
          <w:szCs w:val="32"/>
        </w:rPr>
        <w:t>. 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</w:t>
        <w:tab/>
        <w:t>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</w:t>
        <w:tab/>
        <w:t>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</w:t>
        <w:tab/>
        <w:t>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เชิงชาย  ศรียานงค์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สุชาติ  ทรัพย์ม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ปลัดองค์การบริหารส่วนตำบลสามพระยา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สามพระยา</w:t>
      </w:r>
    </w:p>
    <w:p>
      <w:pPr>
        <w:pStyle w:val="Normal"/>
        <w:tabs>
          <w:tab w:val="clear" w:pos="720"/>
          <w:tab w:val="center" w:pos="51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208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465</wp:posOffset>
          </wp:positionH>
          <wp:positionV relativeFrom="paragraph">
            <wp:posOffset>77470</wp:posOffset>
          </wp:positionV>
          <wp:extent cx="5989320" cy="1857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89320" cy="185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Wingdings"/>
    </w:rPr>
  </w:style>
  <w:style w:type="character" w:styleId="WW8Num1z3">
    <w:name w:val="WW8Num1z3"/>
    <w:qFormat/>
    <w:rPr>
      <w:rFonts w:ascii="Times New Roman" w:hAnsi="Times New Roman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4:54:00Z</dcterms:created>
  <dc:creator>Users</dc:creator>
  <dc:description/>
  <cp:keywords/>
  <dc:language>en-US</dc:language>
  <cp:lastModifiedBy>KKD Windows 7 V.3</cp:lastModifiedBy>
  <cp:lastPrinted>2014-08-22T13:51:00Z</cp:lastPrinted>
  <dcterms:modified xsi:type="dcterms:W3CDTF">2014-08-22T06:56:00Z</dcterms:modified>
  <cp:revision>4</cp:revision>
  <dc:subject/>
  <dc:title/>
</cp:coreProperties>
</file>