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๑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๐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ผนภูมิโครงสร้างการแบ่งส่วนราชการตามแผนอัตรากำลัง ๓ ปี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ครงสร้างองค์การบริหารส่วนตำบลสามพระย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4490</wp:posOffset>
                </wp:positionH>
                <wp:positionV relativeFrom="paragraph">
                  <wp:posOffset>-8255</wp:posOffset>
                </wp:positionV>
                <wp:extent cx="332359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ลัดองค์การบริหารส่วนตำบ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นักบริหารงานองค์การบริหารส่วนตำบล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1.1pt;mso-wrap-distance-left:9.05pt;mso-wrap-distance-right:9.05pt;mso-wrap-distance-top:0pt;mso-wrap-distance-bottom:0pt;margin-top:-0.6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ปลัดองค์การบริหารส่วนตำบ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นักบริหารงานองค์การบริหารส่วนตำบล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09135</wp:posOffset>
                </wp:positionH>
                <wp:positionV relativeFrom="paragraph">
                  <wp:posOffset>13081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0.3pt" to="355.0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1535</wp:posOffset>
                </wp:positionH>
                <wp:positionV relativeFrom="paragraph">
                  <wp:posOffset>149860</wp:posOffset>
                </wp:positionV>
                <wp:extent cx="7200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1.8pt" to="634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1535</wp:posOffset>
                </wp:positionH>
                <wp:positionV relativeFrom="paragraph">
                  <wp:posOffset>13779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0.85pt" to="67.0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1835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3.3pt" to="256.0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66435</wp:posOffset>
                </wp:positionH>
                <wp:positionV relativeFrom="paragraph">
                  <wp:posOffset>14986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1.8pt" to="454.0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52435</wp:posOffset>
                </wp:positionH>
                <wp:positionV relativeFrom="paragraph">
                  <wp:posOffset>14986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1.8pt" to="634.0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6690</wp:posOffset>
                </wp:positionH>
                <wp:positionV relativeFrom="paragraph">
                  <wp:posOffset>145415</wp:posOffset>
                </wp:positionV>
                <wp:extent cx="2076450" cy="21393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13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ำนักงานปลัด อบต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ักบริหารงานทั่วไป ๖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านบริหารทั่วไป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นโยบายและแผน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กฎหมายและคดี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ป้องกันและบรรเทาสาธารณภัย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ส่งเสริมการเกษตรและ</w:t>
                            </w: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ปศุสัตว์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สวัสดิการและพัฒนาชุม</w:t>
                            </w: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ชน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สาธารณสุขและสิ่งแวดล้อม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360" w:hanging="0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rFonts w:cs="Cordia New"/>
                                <w:lang w:val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cs="AngsanaUPC"/>
                                <w:lang w:val="th-TH"/>
                              </w:rPr>
                            </w:pPr>
                            <w:r>
                              <w:rPr>
                                <w:rFonts w:cs="AngsanaUPC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68.45pt;mso-wrap-distance-left:9.05pt;mso-wrap-distance-right:9.05pt;mso-wrap-distance-top:0pt;mso-wrap-distance-bottom:0pt;margin-top:11.45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ำนักงานปลัด อบต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นักบริหารงานทั่วไป ๖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) 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</w:t>
                      </w:r>
                      <w:r>
                        <w:rPr>
                          <w:rFonts w:ascii="TH SarabunPSK" w:hAnsi="TH SarabunPSK" w:cs="TH SarabunPSK"/>
                        </w:rPr>
                        <w:t>านบริหารทั่วไป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นโยบายและแผน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กฎหมายและคดี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ป้องกันและบรรเทาสาธารณภัย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ส่งเสริมการเกษตรและ</w:t>
                      </w: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ปศุสัตว์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สวัสดิการและพัฒนาชุม</w:t>
                      </w: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ชน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สาธารณสุขและสิ่งแวดล้อม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360" w:hanging="0"/>
                        <w:rPr>
                          <w:lang w:val="th-TH"/>
                        </w:rPr>
                      </w:pPr>
                      <w:r>
                        <w:rPr>
                          <w:rFonts w:cs="Cordia New"/>
                          <w:lang w:val="th-TH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cs="AngsanaUPC"/>
                          <w:lang w:val="th-TH"/>
                        </w:rPr>
                      </w:pPr>
                      <w:r>
                        <w:rPr>
                          <w:rFonts w:cs="AngsanaUPC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2990</wp:posOffset>
                </wp:positionH>
                <wp:positionV relativeFrom="paragraph">
                  <wp:posOffset>167640</wp:posOffset>
                </wp:positionV>
                <wp:extent cx="1951990" cy="21120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คล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ักบริหารง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คลั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lang w:val="th-TH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งานการเงิน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บัญชี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ทะเบียนทรัพย์สินและ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พัสดุ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พัฒนารายได้และจัด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lang w:val="th-TH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เก็บราย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6.3pt;mso-wrap-distance-left:9.05pt;mso-wrap-distance-right:9.05pt;mso-wrap-distance-top:0pt;mso-wrap-distance-bottom:0pt;margin-top:13.2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ก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คลั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นักบริหารง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คลั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lang w:val="th-TH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งานการเงิน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บัญชี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ทะเบียนทรัพย์สินและ</w:t>
                      </w:r>
                      <w:r>
                        <w:rPr>
                          <w:rFonts w:ascii="TH SarabunPSK" w:hAnsi="TH SarabunPSK" w:cs="TH SarabunPSK"/>
                        </w:rPr>
                        <w:t>พัสดุ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พัฒนารายได้และจัด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lang w:val="th-TH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เก็บราย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3290</wp:posOffset>
                </wp:positionH>
                <wp:positionV relativeFrom="paragraph">
                  <wp:posOffset>165735</wp:posOffset>
                </wp:positionV>
                <wp:extent cx="1929130" cy="21139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11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กองช่าง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 xml:space="preserve">นักบริหารงานช่า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th-TH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lang w:val="th-TH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ก่อสร้าง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ออกแบบและควบคุมอาคาร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ประสานสาธารณูปโภค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ผังเมื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66.45pt;mso-wrap-distance-left:9.05pt;mso-wrap-distance-right:9.05pt;mso-wrap-distance-top:0pt;mso-wrap-distance-bottom:0pt;margin-top:13.05pt;mso-position-vertical-relative:text;margin-left:37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th-TH"/>
                        </w:rPr>
                        <w:t>กองช่าง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th-TH"/>
                        </w:rPr>
                        <w:t xml:space="preserve">นักบริหารงานช่า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th-TH"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th-TH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lang w:val="th-TH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ก่อสร้าง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ออกแบบและควบคุมอาคาร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ประสานสาธารณูปโภค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ผังเมื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06590</wp:posOffset>
                </wp:positionH>
                <wp:positionV relativeFrom="paragraph">
                  <wp:posOffset>158115</wp:posOffset>
                </wp:positionV>
                <wp:extent cx="1964690" cy="21215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212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่วนการศึกษา ศาสนา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วัฒนธรร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ักบริหารงานศึกษา ๖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)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ว่า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งานบริหารการศึกษ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งานส่งเสริมการศึกษ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ศาสนาและวัฒนธ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167.05pt;mso-wrap-distance-left:9.05pt;mso-wrap-distance-right:9.05pt;mso-wrap-distance-top:0pt;mso-wrap-distance-bottom:0pt;margin-top:12.45pt;mso-position-vertical-relative:text;margin-left:5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่วนการศึกษา ศาสนา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วัฒนธรร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นักบริหารงานศึกษา ๖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)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ว่า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งานบริหารการศึกษ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งานส่งเสริมการศึกษ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ศาสนาและวัฒน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113665</wp:posOffset>
                </wp:positionV>
                <wp:extent cx="205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8.95pt" to="148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7435</wp:posOffset>
                </wp:positionH>
                <wp:positionV relativeFrom="paragraph">
                  <wp:posOffset>123190</wp:posOffset>
                </wp:positionV>
                <wp:extent cx="1943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.7pt" to="33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7735</wp:posOffset>
                </wp:positionH>
                <wp:positionV relativeFrom="paragraph">
                  <wp:posOffset>132715</wp:posOffset>
                </wp:positionV>
                <wp:extent cx="19202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0.45pt" to="524.2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011035</wp:posOffset>
                </wp:positionH>
                <wp:positionV relativeFrom="paragraph">
                  <wp:posOffset>65405</wp:posOffset>
                </wp:positionV>
                <wp:extent cx="195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05pt,5.15pt" to="706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ครงสร้างสำนักงานปลัด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7390</wp:posOffset>
                </wp:positionH>
                <wp:positionV relativeFrom="paragraph">
                  <wp:posOffset>210820</wp:posOffset>
                </wp:positionV>
                <wp:extent cx="2866390" cy="6489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ำนักงานปลัดองค์การบริหารส่วนตำบ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ักบริหารง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ทั่วไป ๖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1.1pt;mso-wrap-distance-left:9.05pt;mso-wrap-distance-right:9.05pt;mso-wrap-distance-top:0pt;mso-wrap-distance-bottom:0pt;margin-top:16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ำนักงานปลัดองค์การบริหารส่วนตำบ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นักบริหารง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ทั่วไป ๖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37735</wp:posOffset>
                </wp:positionH>
                <wp:positionV relativeFrom="paragraph">
                  <wp:posOffset>33655</wp:posOffset>
                </wp:positionV>
                <wp:extent cx="0" cy="3714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.65pt" to="373.0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174625</wp:posOffset>
                </wp:positionV>
                <wp:extent cx="832167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3.75pt" to="677.2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4940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3.85pt" to="122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51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3.85pt" to="21.3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5277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pt,13.85pt" to="445.1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0438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4pt,13.85pt" to="559.4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0171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3pt,13.85pt" to="677.3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22905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3.85pt" to="230.1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38320</wp:posOffset>
                </wp:positionH>
                <wp:positionV relativeFrom="paragraph">
                  <wp:posOffset>17145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13.5pt" to="341.6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5435</wp:posOffset>
                </wp:positionH>
                <wp:positionV relativeFrom="paragraph">
                  <wp:posOffset>169545</wp:posOffset>
                </wp:positionV>
                <wp:extent cx="1151890" cy="6946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บริหาร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3.35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บริหาร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165</wp:posOffset>
                </wp:positionH>
                <wp:positionV relativeFrom="paragraph">
                  <wp:posOffset>169545</wp:posOffset>
                </wp:positionV>
                <wp:extent cx="989965" cy="6946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กฎหม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ละค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54.7pt;mso-wrap-distance-left:9.05pt;mso-wrap-distance-right:9.05pt;mso-wrap-distance-top:0pt;mso-wrap-distance-bottom:0pt;margin-top:13.35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กฎหม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ละคด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9840</wp:posOffset>
                </wp:positionH>
                <wp:positionV relativeFrom="paragraph">
                  <wp:posOffset>169545</wp:posOffset>
                </wp:positionV>
                <wp:extent cx="1151890" cy="6946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นโยบ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ละแผ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3.35pt;mso-position-vertical-relative:text;margin-left:39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นโยบ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ละแผ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12035</wp:posOffset>
                </wp:positionH>
                <wp:positionV relativeFrom="paragraph">
                  <wp:posOffset>169545</wp:posOffset>
                </wp:positionV>
                <wp:extent cx="1266190" cy="6946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สวัสดิ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ละพัฒนาชุม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3.3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สวัสดิ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ละพัฒนาชุม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985760</wp:posOffset>
                </wp:positionH>
                <wp:positionV relativeFrom="paragraph">
                  <wp:posOffset>169545</wp:posOffset>
                </wp:positionV>
                <wp:extent cx="1266190" cy="6946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ป้องกัน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บรรเทาสาธารณภ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3.35pt;mso-position-vertical-relative:text;margin-left:6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ป้องกัน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บรรเทาสาธารณภั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59220</wp:posOffset>
                </wp:positionH>
                <wp:positionV relativeFrom="paragraph">
                  <wp:posOffset>171450</wp:posOffset>
                </wp:positionV>
                <wp:extent cx="1266190" cy="6946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ส่งเสริม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กษตรและปศุสัตว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3.5pt;mso-position-vertical-relative:text;margin-left:5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ส่งเสริม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เกษตรและปศุสัตว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94430</wp:posOffset>
                </wp:positionH>
                <wp:positionV relativeFrom="paragraph">
                  <wp:posOffset>165100</wp:posOffset>
                </wp:positionV>
                <wp:extent cx="1266190" cy="6946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ส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าธารณสุ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ิ่ง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3pt;mso-position-vertical-relative:text;margin-left:29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ส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าธารณสุ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ิ่ง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9755</wp:posOffset>
                </wp:positionH>
                <wp:positionV relativeFrom="paragraph">
                  <wp:posOffset>17081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5pt,13.45pt" to="445.6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935</wp:posOffset>
                </wp:positionH>
                <wp:positionV relativeFrom="paragraph">
                  <wp:posOffset>170815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.45pt" to="19.0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39415</wp:posOffset>
                </wp:positionH>
                <wp:positionV relativeFrom="paragraph">
                  <wp:posOffset>170815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3.45pt" to="231.4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1835</wp:posOffset>
                </wp:positionH>
                <wp:positionV relativeFrom="paragraph">
                  <wp:posOffset>78740</wp:posOffset>
                </wp:positionV>
                <wp:extent cx="2272030" cy="3556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จนท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วิเคราะห์นโยบาย และแผน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28pt;mso-wrap-distance-left:9.05pt;mso-wrap-distance-right:9.05pt;mso-wrap-distance-top:0pt;mso-wrap-distance-bottom:0pt;margin-top:6.2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จนท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วิเคราะห์นโยบาย และแผน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๔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9735</wp:posOffset>
                </wp:positionH>
                <wp:positionV relativeFrom="paragraph">
                  <wp:posOffset>78740</wp:posOffset>
                </wp:positionV>
                <wp:extent cx="2066290" cy="20764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ุคลากร ๖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ว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นักวิชาการประชาสัมพันธ์ 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เจ้าพนักงานธุรการ 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๕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 -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เจ้าหน้าที่บันทึกข้อมูล 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ผู้ช่วย จนท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ธุรก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พนักงานขับรถยนต์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 -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พนักงานขับรถยนต์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นักการภารโรง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ยาม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คนงานทั่วไป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ยาม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3.5pt;mso-wrap-distance-left:9.05pt;mso-wrap-distance-right:9.05pt;mso-wrap-distance-top:0pt;mso-wrap-distance-bottom:0pt;margin-top:6.2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บุคลากร ๖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ว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นักวิชาการประชาสัมพันธ์ ๔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เจ้าพนักงานธุรการ ๒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๕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 - 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เจ้าหน้าที่บันทึกข้อมูล ๔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ผู้ช่วย จนท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ธุรการ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พนักงานขับรถยนต์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 - 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พนักงานขับรถยนต์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นักการภารโรง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ยาม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คนงานทั่วไป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ยาม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47240</wp:posOffset>
                </wp:positionH>
                <wp:positionV relativeFrom="paragraph">
                  <wp:posOffset>78740</wp:posOffset>
                </wp:positionV>
                <wp:extent cx="1837690" cy="42291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นักพัฒนาชุมชน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๕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rdia New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3pt;mso-wrap-distance-left:9.05pt;mso-wrap-distance-right:9.05pt;mso-wrap-distance-top:0pt;mso-wrap-distance-bottom:0pt;margin-top:6.2pt;mso-position-vertical-relative:text;margin-left:161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0"/>
                          <w:szCs w:val="10"/>
                        </w:rPr>
                      </w:pPr>
                      <w:r>
                        <w:rPr>
                          <w:rFonts w:cs="TH SarabunPSK" w:ascii="TH SarabunPSK" w:hAnsi="TH SarabunPSK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นักพัฒนาชุมชน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๕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rdia New"/>
                          <w:sz w:val="28"/>
                          <w:szCs w:val="28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ง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5720</wp:posOffset>
                </wp:positionV>
                <wp:extent cx="6942455" cy="941070"/>
                <wp:effectExtent l="0" t="0" r="0" b="0"/>
                <wp:wrapSquare wrapText="bothSides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245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228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ะดับ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๖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๖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59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พนักงานจ้างตามภารกิจ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พนักงานจ้างทั่ว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จำนว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65pt;height:74.1pt;mso-wrap-distance-left:9pt;mso-wrap-distance-right:0pt;mso-wrap-distance-top:0pt;mso-wrap-distance-bottom:0pt;margin-top:3.6pt;mso-position-vertical-relative:text;margin-left:15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2286"/>
                        <w:gridCol w:w="1843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ะดับ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๖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๖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๕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๔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๓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59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พนักงานจ้างตามภารกิจ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พนักงานจ้างทั่ว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จำนว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๓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ครงสร้าง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อง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ลั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184785</wp:posOffset>
                </wp:positionV>
                <wp:extent cx="1951990" cy="64897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อำนวยการก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คล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นักบริหารงานคลั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  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)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1.1pt;mso-wrap-distance-left:9.05pt;mso-wrap-distance-right:9.05pt;mso-wrap-distance-top:0pt;mso-wrap-distance-bottom:0pt;margin-top:14.5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อำนวยการก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คลั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นักบริหารงานคลั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  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32935</wp:posOffset>
                </wp:positionH>
                <wp:positionV relativeFrom="paragraph">
                  <wp:posOffset>147955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11.65pt" to="349.05pt,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52435</wp:posOffset>
                </wp:positionH>
                <wp:positionV relativeFrom="paragraph">
                  <wp:posOffset>25082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9.75pt" to="634.05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7235</wp:posOffset>
                </wp:positionH>
                <wp:positionV relativeFrom="paragraph">
                  <wp:posOffset>13335</wp:posOffset>
                </wp:positionV>
                <wp:extent cx="7315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.05pt" to="634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7235</wp:posOffset>
                </wp:positionH>
                <wp:positionV relativeFrom="paragraph">
                  <wp:posOffset>20955</wp:posOffset>
                </wp:positionV>
                <wp:extent cx="0" cy="33591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.65pt" to="58.0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49570</wp:posOffset>
                </wp:positionH>
                <wp:positionV relativeFrom="paragraph">
                  <wp:posOffset>4445</wp:posOffset>
                </wp:positionV>
                <wp:extent cx="0" cy="3524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pt,0.35pt" to="429.1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90215</wp:posOffset>
                </wp:positionH>
                <wp:positionV relativeFrom="paragraph">
                  <wp:posOffset>5715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0.45pt" to="235.4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1610</wp:posOffset>
                </wp:positionH>
                <wp:positionV relativeFrom="paragraph">
                  <wp:posOffset>116840</wp:posOffset>
                </wp:positionV>
                <wp:extent cx="1951990" cy="3746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การเง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9.5pt;mso-wrap-distance-left:9.05pt;mso-wrap-distance-right:9.05pt;mso-wrap-distance-top:0pt;mso-wrap-distance-bottom:0pt;margin-top:9.2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การ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0090</wp:posOffset>
                </wp:positionH>
                <wp:positionV relativeFrom="paragraph">
                  <wp:posOffset>116840</wp:posOffset>
                </wp:positionV>
                <wp:extent cx="1951990" cy="3746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บัญช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9.5pt;mso-wrap-distance-left:9.05pt;mso-wrap-distance-right:9.05pt;mso-wrap-distance-top:0pt;mso-wrap-distance-bottom:0pt;margin-top:9.2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บัญช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1195</wp:posOffset>
                </wp:positionH>
                <wp:positionV relativeFrom="paragraph">
                  <wp:posOffset>116840</wp:posOffset>
                </wp:positionV>
                <wp:extent cx="1951990" cy="3746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ทะเบียนทรัพย์สินและ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9.5pt;mso-wrap-distance-left:9.05pt;mso-wrap-distance-right:9.05pt;mso-wrap-distance-top:0pt;mso-wrap-distance-bottom:0pt;margin-top:9.2pt;mso-position-vertical-relative:text;margin-left:35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ทะเบียนทรัพย์สินและ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94525</wp:posOffset>
                </wp:positionH>
                <wp:positionV relativeFrom="paragraph">
                  <wp:posOffset>22225</wp:posOffset>
                </wp:positionV>
                <wp:extent cx="2112010" cy="3746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พัฒนารายได้และจัดเก็บราย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1.75pt;mso-position-vertical-relative:text;margin-left:5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พัฒนารายได้และจัดเก็บราย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52435</wp:posOffset>
                </wp:positionH>
                <wp:positionV relativeFrom="paragraph">
                  <wp:posOffset>17145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3.5pt" to="634.0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4185</wp:posOffset>
                </wp:positionH>
                <wp:positionV relativeFrom="paragraph">
                  <wp:posOffset>2794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2.2pt" to="236.55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7235</wp:posOffset>
                </wp:positionH>
                <wp:positionV relativeFrom="paragraph">
                  <wp:posOffset>27940</wp:posOffset>
                </wp:positionV>
                <wp:extent cx="0" cy="39052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.2pt" to="58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49570</wp:posOffset>
                </wp:positionH>
                <wp:positionV relativeFrom="paragraph">
                  <wp:posOffset>27940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pt,2.2pt" to="429.1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2885</wp:posOffset>
                </wp:positionH>
                <wp:positionV relativeFrom="paragraph">
                  <wp:posOffset>186690</wp:posOffset>
                </wp:positionV>
                <wp:extent cx="2056130" cy="628015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เจ้าหน้าที่การเงินและบัญชี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49.45pt;mso-wrap-distance-left:9.05pt;mso-wrap-distance-right:9.05pt;mso-wrap-distance-top:0pt;mso-wrap-distance-bottom:0pt;margin-top:14.7pt;mso-position-vertical-relative:text;margin-left:-1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เจ้าหน้าที่การเงินและบัญชี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๔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60565</wp:posOffset>
                </wp:positionH>
                <wp:positionV relativeFrom="paragraph">
                  <wp:posOffset>161925</wp:posOffset>
                </wp:positionV>
                <wp:extent cx="2045970" cy="54229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เจ้าพนักงานจัดเก็บรายได้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๕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ผู้ช่วยเจ้าหน้าที่จัดเก็บรายได้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-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42.7pt;mso-wrap-distance-left:9.05pt;mso-wrap-distance-right:9.05pt;mso-wrap-distance-top:0pt;mso-wrap-distance-bottom:0pt;margin-top:12.75pt;mso-position-vertical-relative:text;margin-left:55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เจ้าพนักงานจัดเก็บรายได้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๕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ผู้ช่วยเจ้าหน้าที่จัดเก็บรายได้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-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ordia New"/>
                          <w:sz w:val="28"/>
                          <w:szCs w:val="28"/>
                        </w:rPr>
                      </w:pPr>
                      <w:r>
                        <w:rPr>
                          <w:rFonts w:cs="Cordia New"/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5490</wp:posOffset>
                </wp:positionH>
                <wp:positionV relativeFrom="paragraph">
                  <wp:posOffset>20955</wp:posOffset>
                </wp:positionV>
                <wp:extent cx="1951990" cy="58039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เจ้าพนักงานพัสดุ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๒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ผู้ช่วยเจ้าหน้าที่พัสดุ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.65pt;mso-position-vertical-relative:text;margin-left:35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เจ้าพนักงานพัสดุ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๒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ผู้ช่วยเจ้าหน้าที่พัสดุ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5320</wp:posOffset>
                </wp:positionH>
                <wp:positionV relativeFrom="paragraph">
                  <wp:posOffset>21590</wp:posOffset>
                </wp:positionV>
                <wp:extent cx="2280920" cy="57975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เจ้าพนักงานการเงินและบัญชี ๕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45.65pt;mso-wrap-distance-left:9.05pt;mso-wrap-distance-right:9.05pt;mso-wrap-distance-top:0pt;mso-wrap-distance-bottom:0pt;margin-top:1.7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เจ้าพนักงานการเงินและบัญชี ๕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ordia New"/>
                          <w:sz w:val="28"/>
                          <w:szCs w:val="28"/>
                        </w:rPr>
                      </w:pPr>
                      <w:r>
                        <w:rPr>
                          <w:rFonts w:cs="Cordia New"/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0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"/>
        <w:gridCol w:w="567"/>
        <w:gridCol w:w="567"/>
        <w:gridCol w:w="567"/>
        <w:gridCol w:w="709"/>
        <w:gridCol w:w="709"/>
        <w:gridCol w:w="567"/>
        <w:gridCol w:w="709"/>
        <w:gridCol w:w="2439"/>
        <w:gridCol w:w="212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</w:rPr>
              <w:t>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นักงานจ้างตามภารกิ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นักงานจ้างทั่วไป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b/>
          <w:b/>
          <w:bCs/>
          <w:sz w:val="52"/>
          <w:szCs w:val="52"/>
          <w:lang w:val="th-TH"/>
        </w:rPr>
      </w:pPr>
      <w:r>
        <w:rPr>
          <w:rFonts w:cs="TH SarabunPSK" w:ascii="TH SarabunPSK" w:hAnsi="TH SarabunPSK"/>
          <w:b/>
          <w:bCs/>
          <w:sz w:val="52"/>
          <w:szCs w:val="52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th-TH"/>
        </w:rPr>
        <w:t>โครงสร้าง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องช่าง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b/>
          <w:b/>
          <w:bCs/>
          <w:sz w:val="52"/>
          <w:szCs w:val="52"/>
          <w:lang w:val="th-TH"/>
        </w:rPr>
      </w:pPr>
      <w:r>
        <w:rPr>
          <w:rFonts w:cs="TH SarabunPSK" w:ascii="TH SarabunPSK" w:hAnsi="TH SarabunPSK"/>
          <w:b/>
          <w:bCs/>
          <w:sz w:val="52"/>
          <w:szCs w:val="52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5990</wp:posOffset>
                </wp:positionH>
                <wp:positionV relativeFrom="paragraph">
                  <wp:posOffset>153670</wp:posOffset>
                </wp:positionV>
                <wp:extent cx="2020570" cy="64897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อำนวยการกองช่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นักบริหารงานช่า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  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12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อำนวยการกองช่า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นักบริหารงานช่า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  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b/>
          <w:b/>
          <w:bCs/>
          <w:sz w:val="52"/>
          <w:szCs w:val="52"/>
          <w:lang w:val="th-TH"/>
        </w:rPr>
      </w:pPr>
      <w:r>
        <w:rPr>
          <w:rFonts w:cs="TH SarabunPSK" w:ascii="TH SarabunPSK" w:hAnsi="TH SarabunPSK"/>
          <w:b/>
          <w:bCs/>
          <w:sz w:val="52"/>
          <w:szCs w:val="52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09135</wp:posOffset>
                </wp:positionH>
                <wp:positionV relativeFrom="paragraph">
                  <wp:posOffset>5715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0.45pt" to="355.0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sz w:val="20"/>
          <w:lang w:val="th-TH" w:eastAsia="en-US"/>
        </w:rPr>
      </w:pPr>
      <w:r>
        <w:rPr>
          <w:rFonts w:cs="TH SarabunPSK" w:ascii="TH SarabunPSK" w:hAnsi="TH SarabunPSK"/>
          <w:sz w:val="20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0135</wp:posOffset>
                </wp:positionH>
                <wp:positionV relativeFrom="paragraph">
                  <wp:posOffset>90805</wp:posOffset>
                </wp:positionV>
                <wp:extent cx="7086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.15pt" to="643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0135</wp:posOffset>
                </wp:positionH>
                <wp:positionV relativeFrom="paragraph">
                  <wp:posOffset>90805</wp:posOffset>
                </wp:positionV>
                <wp:extent cx="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.15pt" to="85.0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7.2pt" to="274.0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09335</wp:posOffset>
                </wp:positionH>
                <wp:positionV relativeFrom="paragraph">
                  <wp:posOffset>90805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7.15pt" to="481.0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66735</wp:posOffset>
                </wp:positionH>
                <wp:positionV relativeFrom="paragraph">
                  <wp:posOffset>90805</wp:posOffset>
                </wp:positionV>
                <wp:extent cx="0" cy="457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7.15pt" to="643.0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890</wp:posOffset>
                </wp:positionH>
                <wp:positionV relativeFrom="paragraph">
                  <wp:posOffset>113665</wp:posOffset>
                </wp:positionV>
                <wp:extent cx="1471930" cy="60452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ก่อสร้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7.6pt;mso-wrap-distance-left:9.05pt;mso-wrap-distance-right:9.05pt;mso-wrap-distance-top:0pt;mso-wrap-distance-bottom:0pt;margin-top:8.9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ก่อสร้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0190</wp:posOffset>
                </wp:positionH>
                <wp:positionV relativeFrom="paragraph">
                  <wp:posOffset>113665</wp:posOffset>
                </wp:positionV>
                <wp:extent cx="1380490" cy="64897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ออกแบบและ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ควบคุมอาค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8.95pt;mso-position-vertical-relative:text;margin-left:219.7pt;mso-position-horizontal-relative:text">
                <v:textbox>
                  <w:txbxContent>
                    <w:p>
                      <w:pPr>
                        <w:pStyle w:val="32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ออกแบบและ</w:t>
                      </w:r>
                    </w:p>
                    <w:p>
                      <w:pPr>
                        <w:pStyle w:val="32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ควบคุมอาค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3390</wp:posOffset>
                </wp:positionH>
                <wp:positionV relativeFrom="paragraph">
                  <wp:posOffset>123190</wp:posOffset>
                </wp:positionV>
                <wp:extent cx="1197610" cy="64897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ประสานสาธารณูปโภ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9.7pt;mso-position-vertical-relative:text;margin-left:435.7pt;mso-position-horizontal-relative:text">
                <v:textbox>
                  <w:txbxContent>
                    <w:p>
                      <w:pPr>
                        <w:pStyle w:val="32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ประสานสาธารณูปโภ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05090</wp:posOffset>
                </wp:positionH>
                <wp:positionV relativeFrom="paragraph">
                  <wp:posOffset>113665</wp:posOffset>
                </wp:positionV>
                <wp:extent cx="1014730" cy="65913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ผังเมื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9pt;mso-wrap-distance-left:9.05pt;mso-wrap-distance-right:9.05pt;mso-wrap-distance-top:0pt;mso-wrap-distance-bottom:0pt;margin-top:8.95pt;mso-position-vertical-relative:text;margin-left:60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ผังเมื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80435</wp:posOffset>
                </wp:positionH>
                <wp:positionV relativeFrom="paragraph">
                  <wp:posOffset>65405</wp:posOffset>
                </wp:positionV>
                <wp:extent cx="0" cy="4876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5.15pt" to="274.05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5696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pt,6.65pt" to="484.8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65530</wp:posOffset>
                </wp:positionH>
                <wp:positionV relativeFrom="paragraph">
                  <wp:posOffset>44450</wp:posOffset>
                </wp:positionV>
                <wp:extent cx="0" cy="41338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3.5pt" to="83.9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86680</wp:posOffset>
                </wp:positionH>
                <wp:positionV relativeFrom="paragraph">
                  <wp:posOffset>193040</wp:posOffset>
                </wp:positionV>
                <wp:extent cx="2094865" cy="1221105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เจ้าพนักงานธุรการ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๔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๕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ผู้ช่วยเจ้าหน้าที่ธุรก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พนักงานจดมาตรวัดน้ำ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พนักงานผลิตน้ำประปา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ช่างไฟฟ้า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96.15pt;mso-wrap-distance-left:9.05pt;mso-wrap-distance-right:9.05pt;mso-wrap-distance-top:0pt;mso-wrap-distance-bottom:0pt;margin-top:15.2pt;mso-position-vertical-relative:text;margin-left:40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เจ้าพนักงานธุรการ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๒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๔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๕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ผู้ช่วยเจ้าหน้าที่ธุรการ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พนักงานจดมาตรวัดน้ำ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พนักงานผลิตน้ำประปา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ช่างไฟฟ้า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lang w:val="th-TH" w:eastAsia="en-US"/>
        </w:rPr>
      </w:pPr>
      <w:r>
        <w:rPr>
          <w:rFonts w:cs="TH SarabunPSK" w:ascii="TH SarabunPSK" w:hAnsi="TH SarabunPSK"/>
          <w:lang w:val="th-T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75890</wp:posOffset>
                </wp:positionH>
                <wp:positionV relativeFrom="paragraph">
                  <wp:posOffset>-5715</wp:posOffset>
                </wp:positionV>
                <wp:extent cx="1723390" cy="58039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ช่างโยธา 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๕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ผู้ช่วยช่างไฟฟ้า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-0.4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ช่างโยธา ๒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๕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ผู้ช่วยช่างไฟฟ้า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-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3215</wp:posOffset>
                </wp:positionH>
                <wp:positionV relativeFrom="paragraph">
                  <wp:posOffset>-5715</wp:posOffset>
                </wp:positionV>
                <wp:extent cx="1723390" cy="75819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ช่างโยธา 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๕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-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ผู้ช่วยช่างโยธา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ผู้ช่วยธุร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9.7pt;mso-wrap-distance-left:9.05pt;mso-wrap-distance-right:9.05pt;mso-wrap-distance-top:0pt;mso-wrap-distance-bottom:0pt;margin-top:-0.45pt;mso-position-vertical-relative:text;margin-left:2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ช่างโยธา ๒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๕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-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ผู้ช่วยช่างโยธา 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ผู้ช่วยธุรการ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-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1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9"/>
        <w:gridCol w:w="709"/>
        <w:gridCol w:w="709"/>
        <w:gridCol w:w="708"/>
        <w:gridCol w:w="709"/>
        <w:gridCol w:w="851"/>
        <w:gridCol w:w="708"/>
        <w:gridCol w:w="2404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</w:rPr>
              <w:t>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นักงานจ้างตามภารกิ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นักงานจ้างทั่วไป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ครงสร้างส่วนการศึกษา ศาสนาและวัฒนธ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3075</wp:posOffset>
                </wp:positionH>
                <wp:positionV relativeFrom="paragraph">
                  <wp:posOffset>20955</wp:posOffset>
                </wp:positionV>
                <wp:extent cx="2934970" cy="64897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่วนการศึกษา ศาสนา และวัฒนธรร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นักบริหารงานศึกษา ๖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1.6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่วนการศึกษา ศาสนา และวัฒนธรร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นักบริหารงานศึกษา ๖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20"/>
          <w:szCs w:val="20"/>
          <w:lang w:val="en-US" w:eastAsia="en-US"/>
        </w:rPr>
      </w:pPr>
      <w:r>
        <w:rPr>
          <w:rFonts w:cs="TH SarabunPSK" w:ascii="TH SarabunPSK" w:hAnsi="TH SarabunPSK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80560</wp:posOffset>
                </wp:positionH>
                <wp:positionV relativeFrom="paragraph">
                  <wp:posOffset>205740</wp:posOffset>
                </wp:positionV>
                <wp:extent cx="0" cy="342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6.2pt" to="352.8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3040</wp:posOffset>
                </wp:positionH>
                <wp:positionV relativeFrom="paragraph">
                  <wp:posOffset>33020</wp:posOffset>
                </wp:positionV>
                <wp:extent cx="603504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.6pt" to="590.3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304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.55pt" to="115.2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9808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2.55pt" to="590.4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050</wp:posOffset>
                </wp:positionH>
                <wp:positionV relativeFrom="paragraph">
                  <wp:posOffset>160020</wp:posOffset>
                </wp:positionV>
                <wp:extent cx="1929130" cy="480695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บริหาร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7.85pt;mso-wrap-distance-left:9.05pt;mso-wrap-distance-right:9.05pt;mso-wrap-distance-top:0pt;mso-wrap-distance-bottom:0pt;margin-top:12.6pt;mso-position-vertical-relative:text;margin-left: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บริหาร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87795</wp:posOffset>
                </wp:positionH>
                <wp:positionV relativeFrom="paragraph">
                  <wp:posOffset>123825</wp:posOffset>
                </wp:positionV>
                <wp:extent cx="1929130" cy="61976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งานส่งเสริมการศึกษา ศาสนา และวัฒนธ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8.8pt;mso-wrap-distance-left:9.05pt;mso-wrap-distance-right:9.05pt;mso-wrap-distance-top:0pt;mso-wrap-distance-bottom:0pt;margin-top:9.75pt;mso-position-vertical-relative:text;margin-left:510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th-TH"/>
                        </w:rPr>
                        <w:t>งานส่งเสริมการศึกษา ศาสนา และวัฒน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63040</wp:posOffset>
                </wp:positionH>
                <wp:positionV relativeFrom="paragraph">
                  <wp:posOffset>127000</wp:posOffset>
                </wp:positionV>
                <wp:extent cx="0" cy="4572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0pt" to="115.2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98080</wp:posOffset>
                </wp:positionH>
                <wp:positionV relativeFrom="paragraph">
                  <wp:posOffset>65405</wp:posOffset>
                </wp:positionV>
                <wp:extent cx="0" cy="25844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5.15pt" to="590.4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62090</wp:posOffset>
                </wp:positionH>
                <wp:positionV relativeFrom="paragraph">
                  <wp:posOffset>-1270</wp:posOffset>
                </wp:positionV>
                <wp:extent cx="2013585" cy="87249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ครูผู้ดูแลเด็ก คศ ๑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  <w:p>
                            <w:pPr>
                              <w:pStyle w:val="32"/>
                              <w:jc w:val="lef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ผู้ช่วยครูผู้ดูแลเด็ก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-)</w:t>
                            </w:r>
                          </w:p>
                          <w:p>
                            <w:pPr>
                              <w:pStyle w:val="32"/>
                              <w:jc w:val="lef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ปฏิบัติหน้าที่ดูแลเด็กเล็ก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5pt;height:68.7pt;mso-wrap-distance-left:9.05pt;mso-wrap-distance-right:9.05pt;mso-wrap-distance-top:0pt;mso-wrap-distance-bottom:0pt;margin-top:-0.1pt;mso-position-vertical-relative:text;margin-left:516.7pt;mso-position-horizontal-relative:text">
                <v:textbox>
                  <w:txbxContent>
                    <w:p>
                      <w:pPr>
                        <w:pStyle w:val="32"/>
                        <w:jc w:val="lef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ครูผู้ดูแลเด็ก คศ ๑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  <w:p>
                      <w:pPr>
                        <w:pStyle w:val="32"/>
                        <w:jc w:val="left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ผู้ช่วยครูผู้ดูแลเด็ก  </w:t>
                      </w:r>
                      <w:r>
                        <w:rPr>
                          <w:rFonts w:cs="TH SarabunPSK" w:ascii="TH SarabunPSK" w:hAnsi="TH SarabunPSK"/>
                        </w:rPr>
                        <w:t>(-)</w:t>
                      </w:r>
                    </w:p>
                    <w:p>
                      <w:pPr>
                        <w:pStyle w:val="32"/>
                        <w:jc w:val="left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ปฏิบัติหน้าที่ดูแลเด็กเล็ก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7050</wp:posOffset>
                </wp:positionH>
                <wp:positionV relativeFrom="paragraph">
                  <wp:posOffset>82550</wp:posOffset>
                </wp:positionV>
                <wp:extent cx="1879600" cy="868045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นักวิชาการศึกษา ๖ว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แม่บ้าน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คนงานทั่วไป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pt;height:68.35pt;mso-wrap-distance-left:9.05pt;mso-wrap-distance-right:9.05pt;mso-wrap-distance-top:0pt;mso-wrap-distance-bottom:0pt;margin-top:6.5pt;mso-position-vertical-relative:text;margin-left:41.5pt;mso-position-horizontal-relative:text">
                <v:textbox>
                  <w:txbxContent>
                    <w:p>
                      <w:pPr>
                        <w:pStyle w:val="32"/>
                        <w:jc w:val="lef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นักวิชาการศึกษา ๖ว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  <w:p>
                      <w:pPr>
                        <w:pStyle w:val="32"/>
                        <w:jc w:val="lef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แม่บ้าน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  <w:p>
                      <w:pPr>
                        <w:pStyle w:val="32"/>
                        <w:jc w:val="lef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คนงานทั่วไป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10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"/>
        <w:gridCol w:w="567"/>
        <w:gridCol w:w="567"/>
        <w:gridCol w:w="567"/>
        <w:gridCol w:w="567"/>
        <w:gridCol w:w="567"/>
        <w:gridCol w:w="567"/>
        <w:gridCol w:w="1210"/>
        <w:gridCol w:w="2319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</w:rPr>
              <w:t>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ครู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นักงานจ้างตามภารกิ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นักงานจ้างทั่วไป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๑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แสดงจัดคนลงสู่ตำแหน่งและการกำหนดเลขที่ตำแหน่งในส่วนราชการ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4"/>
        <w:gridCol w:w="141"/>
        <w:gridCol w:w="840"/>
        <w:gridCol w:w="153"/>
        <w:gridCol w:w="1157"/>
        <w:gridCol w:w="141"/>
        <w:gridCol w:w="1787"/>
        <w:gridCol w:w="175"/>
        <w:gridCol w:w="142"/>
        <w:gridCol w:w="534"/>
        <w:gridCol w:w="175"/>
        <w:gridCol w:w="1242"/>
        <w:gridCol w:w="67"/>
        <w:gridCol w:w="109"/>
        <w:gridCol w:w="1667"/>
        <w:gridCol w:w="34"/>
        <w:gridCol w:w="425"/>
        <w:gridCol w:w="392"/>
        <w:gridCol w:w="23"/>
        <w:gridCol w:w="294"/>
        <w:gridCol w:w="817"/>
        <w:gridCol w:w="23"/>
        <w:gridCol w:w="152"/>
        <w:gridCol w:w="817"/>
        <w:gridCol w:w="23"/>
        <w:gridCol w:w="11"/>
        <w:gridCol w:w="1242"/>
        <w:gridCol w:w="33"/>
        <w:gridCol w:w="807"/>
        <w:gridCol w:w="162"/>
        <w:gridCol w:w="2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ชื่อ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สกุล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คุณวุฒิ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การศึกษา</w:t>
            </w:r>
          </w:p>
        </w:tc>
        <w:tc>
          <w:tcPr>
            <w:tcW w:w="4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กรอบอัตรากำลังเดิม</w:t>
            </w:r>
          </w:p>
        </w:tc>
        <w:tc>
          <w:tcPr>
            <w:tcW w:w="4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กรอบอัตรากำลังใหม่</w:t>
            </w:r>
          </w:p>
        </w:tc>
        <w:tc>
          <w:tcPr>
            <w:tcW w:w="3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งินเดือน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ลขที่ตำแหน่ง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ลขที่ตำแหน่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งินเดือน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งินประจำตำแหน่ง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งินเพิ่มอื่นๆ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งินค่าตอบแทน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ยเชิงชาย  ศรียานงค์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โท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บริหารงาน อบต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บริหารงาน อบต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๗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๗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๖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๒๐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๖๐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u w:val="single"/>
              </w:rPr>
              <w:t>สำนักปลัด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สาวอรทัย  แก้วศิร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โท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๐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บริหารงานทั่วไป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๐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บริหารงานทั่วไป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๑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๘๘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๕๓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๘๘๐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นางสาวกันตินันท์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  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กขุนทอง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ตร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๒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หน้าที่วิเคราะห์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๒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หน้าที่วิเคราะห์ฯ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๔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๗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ยสาวสุทธดา  ศิริพงศ์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ตร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๒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ลาก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๒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ลากร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ว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๓๐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๕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สาวสุกัญญา ทรัพย์ม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โท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๗๐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พัฒนาชุมชน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๕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๗๐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พัฒนาชุมชน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๕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๒๗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ชารินี  เสือทอง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ตร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๒๐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วิชาการประชาสัมพันธ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๒๐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วิชาการประชาสัมพันธ์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๙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๖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วส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๒๑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พนักงานธุรกา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๕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๒๑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พนักงานธุรการ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๕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๙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๙๖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เดิ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๘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นฤมล  พรสมบูรณ์ศิร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ตร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๒๐๖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หน้าที่บันทึกข้อมูล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๒๐๖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หน้าที่บันทึกข้อมูล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๕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๔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๙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นางสาววาสนา รอดพ้น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          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ตร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ช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จนท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ธุรการ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คุณวุฒิ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ช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จนท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ธุรการ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คุณวุฒิ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๓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๐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ขับรถยนต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 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ทักษะ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ขับรถยนต์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ทักษะ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๑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๘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สาวทัศนีย์  พวงทอง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วส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การภารโร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การภารโร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๒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ยณัฐพล  กรุดนาค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วส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ยาม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ยาม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๓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ยเลิศ  ท้วมใหญ่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งานทั่วไป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งานทั่วไป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๔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ยสมบด  มังส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งานทั่วไป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งานทั่วไป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๕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ยเอื้อม  มีแก้ว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ขับรถยนต์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ขับรถยนต์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ยลำธาร  มังส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ขับรถยนต์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ขับรถยนต์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ชื่อ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สกุล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คุณวุฒิ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การศึกษ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กรอบอัตรากำลังเดิม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กรอบอัตรากำลังใหม่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งินเดือน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2"/>
                <w:sz w:val="22"/>
                <w:szCs w:val="22"/>
              </w:rPr>
              <w:t>หมายเหต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ลขที่ตำแหน่ง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ลขที่ตำแหน่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งินเดือน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2"/>
                <w:sz w:val="22"/>
                <w:szCs w:val="22"/>
              </w:rPr>
              <w:t>เงินประจำตำแหน่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งินเพิ่มอื่นๆ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งินค่าตอบแทน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u w:val="single"/>
              </w:rPr>
              <w:t>กองคลั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สาวรจนา  ภู่มาล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โท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๐๓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บริหารงานการคลั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๗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๐๓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บริหารงานการคลัง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๗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๔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๔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๘๓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๔๐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๘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วส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๓๐๙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พนักงานจัดเก็บรายได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๕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๓๐๙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พนักงานจัดเก็บรายได้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๕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๙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๙๖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เดิ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สาวชุลีพร  ขาวน้อย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วส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๓๑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พนักงานพัสด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๓๑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พนักงานพัสด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๔๗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๒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สาวสุวารินทร์  สืบสาย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ตร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๓๐๖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พนักงานการเงินและบัญช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๕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๓๐๖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พนักงานการเงินและบัญช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๕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๙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๙๖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วช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๓๐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หน้าที่การเงินและบัญช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๓๐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หน้าที่การเงินและบัญช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๖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๗๘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เดิ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๒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วส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ู้ช่วยเจ้าหน้าที่จัดเก็บรายได้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ู้ช่วยเจ้าหน้าที่พัสดุ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๑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๘๐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เดิ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สาววาสนา  เงินทอ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วส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ู้ช่วยเจ้าหน้าที่พัสดุ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ู้ช่วยเจ้าหน้าที่พัสดุ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๓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๗๖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u w:val="single"/>
              </w:rPr>
              <w:t>กองช่า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๔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ยรัตนพล  มาเกิ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โท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๐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บริหารงานช่า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๗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๐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บริหารงานช่าง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๗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๔๑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๔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๘๓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๔๐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๕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วส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๕๐๓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ยช่างโยธ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๕๐๓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ยช่างโยธ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๕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๙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๙๖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เดิ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วส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๒๑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พนักงานธุรการ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๕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๒๑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จ้าพนักงานธุรการ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๕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๙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๙๗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เดิ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ยสมพิศ  ทองม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วส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ู้ช่วยช่างโยธา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ู้ช่วยช่างโยธา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๓๐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๘๐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๘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สาวบุณยาพร  มังส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วส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ู้ช่วยเจ้าหน้าที่ธุรการ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ู้ช่วยเจ้าหน้าที่ธุรการ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๓๐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๘๐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วช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ู้ช่วยช่างไฟฟ้า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ู้ช่วยช่างไฟฟ้า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๑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๘๐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เดิ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ยสุรินทร์  เสือทอ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ผลิตน้ำประปา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ผลิตน้ำประปา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ยอัสวี  สาบุตร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ดมาตรวัดน้ำ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ดมาตรวัดน้ำ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๒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ยอรัญ คุ้มสอา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ช่างไฟฟ้า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ช่างไฟฟ้า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ู้ช่วยธุรการ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ู้ช่วยธุรการ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เดิม</w:t>
            </w:r>
          </w:p>
        </w:tc>
      </w:tr>
      <w:tr>
        <w:trPr>
          <w:trHeight w:val="6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ที่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ชื่อ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สกุล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คุณวุฒิ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การศึกษ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กรอบอัตรากำลังเดิม</w:t>
            </w:r>
          </w:p>
        </w:tc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กรอบอัตรากำลังใหม่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งินเดือน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2"/>
                <w:sz w:val="22"/>
                <w:szCs w:val="22"/>
              </w:rPr>
              <w:t>หมายเหตุ</w:t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ลขที่ตำแหน่ง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ลขที่ตำแหน่ง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งินเดือน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งินประจำตำแหน่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งินเพิ่มอื่นๆ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เงินค่าตอบแทน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u w:val="single"/>
              </w:rPr>
              <w:t>ส่วนการศึกษาฯ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๔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๑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บริหารงานการศึกษ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๘๐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บริหารงานการศึกษา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๒๐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๘๒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๖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๘๒๐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เดิม</w:t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๕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สุจิตรา  จันทร์สิริรักษ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ตร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๘๐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วิชาการศึกษ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ว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๘๐๕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๑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ักวิชาการศึกษา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ว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๓๔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๙๖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สาวขวัญเรือน  มีแก้ว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โท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๗๖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๒๑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รูผู้ดูแลเด็ก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๗๖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๒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๒๑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รูผู้ดูแลเด็ก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ตร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ู้ช่วยครูผู้ดูแลเด็ก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คุณวุฒิ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ู้ช่วยครูผู้ดูแลเด็ก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คุณวุฒิ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่างเดิม</w:t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๘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สาวสมหญิง  ลีวัน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ตร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ฏิบัติหน้าที่ดูแลเด็กเล็ก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ทักษะ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ฏิบัติหน้าที่ดูแลเด็กเล็ก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ทักษะ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สาวบุปผา  สมีหวั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ตร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ฏิบัติหน้าที่ดูแลเด็กเล็ก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ทักษะ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ฏิบัติหน้าที่ดูแลเด็กเล็ก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ทักษะ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สาวมะลิ  ช่วยทุกเพื่อน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ิญญาตร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ฏิบัติหน้าที่ดูแลเด็กเล็ก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ทักษะ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ฏิบัติหน้าที่ดูแลเด็กเล็ก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ตามภารกิจ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ทักษะ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สาวจรินทร์  คุณงาม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๖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แม่บ้า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แม่บ้า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๒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งบุญสม  เสือทอ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๗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งานทั่วไป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งานทั่วไป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๔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ายวันชัย  ดำนิล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๓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งานทั่วไป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งานทั่วไป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นักงานจ้างทั่วไ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๑๐๘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๐๐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325" w:gutter="0" w:header="720" w:top="1560" w:footer="720" w:bottom="776"/>
          <w:pgNumType w:start="2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52335</wp:posOffset>
                </wp:positionH>
                <wp:positionV relativeFrom="paragraph">
                  <wp:posOffset>1970405</wp:posOffset>
                </wp:positionV>
                <wp:extent cx="457200" cy="45720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dia New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๒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5.15pt;mso-position-vertical-relative:text;margin-left:5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Cordia New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๒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  <w:r>
        <w:rPr>
          <w:rFonts w:ascii="TH SarabunPSK" w:hAnsi="TH SarabunPSK" w:cs="TH SarabunPSK"/>
          <w:b/>
          <w:b/>
          <w:bCs/>
        </w:rPr>
        <w:t>ข้าราชการหรือพนักงานส่วนท้องถิ่น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u w:val="single"/>
        </w:rPr>
        <w:t>การพัฒนาผู้บริห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</w:t>
        <w:tab/>
        <w:t xml:space="preserve">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การฝึกอบรมและสัมมนาตามหลักสูตรต่างๆ ที่จัดขึ้นเอง หรือหน่วยงานอื่นจัดอบรมสัมมนา อย่างน้อยปีละ ๑ ครั้ง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      </w:t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๑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ศึกษาดูงาน  เพื่อพัฒนาด้านวิสัยทัศน์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ตามแต่โอกาส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   </w:t>
        <w:tab/>
        <w:t xml:space="preserve">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 ส่งเสริมการศึกษาต่อให้มีคุณวุฒิสูงขึ้น</w:t>
      </w:r>
    </w:p>
    <w:p>
      <w:pPr>
        <w:pStyle w:val="Normal"/>
        <w:ind w:left="720" w:firstLine="720"/>
        <w:jc w:val="both"/>
        <w:rPr/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u w:val="single"/>
        </w:rPr>
        <w:t xml:space="preserve">การพัฒนาความชำนาญการ </w:t>
      </w:r>
      <w:r>
        <w:rPr>
          <w:rFonts w:cs="TH SarabunPSK" w:ascii="TH SarabunPSK" w:hAnsi="TH SarabunPSK"/>
          <w:b/>
          <w:bCs/>
          <w:u w:val="single"/>
        </w:rPr>
        <w:t>(</w:t>
      </w:r>
      <w:r>
        <w:rPr>
          <w:rFonts w:ascii="TH SarabunPSK" w:hAnsi="TH SarabunPSK" w:cs="TH SarabunPSK"/>
          <w:b/>
          <w:b/>
          <w:bCs/>
          <w:u w:val="single"/>
        </w:rPr>
        <w:t>สายปฏิบัติ</w:t>
      </w:r>
      <w:r>
        <w:rPr>
          <w:rFonts w:cs="TH SarabunPSK" w:ascii="TH SarabunPSK" w:hAnsi="TH SarabunPSK"/>
          <w:b/>
          <w:bCs/>
          <w:u w:val="single"/>
        </w:rPr>
        <w:t>)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 จัดให้พนักงานและลูกจ้างได้เข้ารับการศึกษาอบรม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ข้าร่วมสัมมนาและทัศนศึกษา</w:t>
      </w:r>
      <w:r>
        <w:rPr>
          <w:rFonts w:ascii="TH SarabunPSK" w:hAnsi="TH SarabunPSK" w:cs="TH SarabunPSK"/>
        </w:rPr>
        <w:t>ดูงาน</w:t>
      </w:r>
      <w:r>
        <w:rPr>
          <w:rFonts w:ascii="TH SarabunPSK" w:hAnsi="TH SarabunPSK" w:cs="TH SarabunPSK"/>
        </w:rPr>
        <w:t>ตามแต่โอกาส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เปิดโอกาสให้พนักงานและลูกจ้างที่มีความสนใจได้มีโอกาสศึกษาหาความรู้และส่งเสริมให้มีการศึกษาต่อเพื่อให้มีคุณวุฒิสูงขึ้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และจัดให้มีการฝึกอบรมเพื่อเพิ่มประสิทธิภาพและประสิทธิผลในการปฎิบัติงานในทุก ๆ ด้าน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  </w:t>
        <w:tab/>
        <w:t xml:space="preserve">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การจัดหาเครื่องมือเครื่องใช้ให้เพียงพอต่อการปฏิบัติงาน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  <w:u w:val="single"/>
        </w:rPr>
        <w:t>การพัฒนาข้าราชการบรรจุใหม่</w:t>
      </w:r>
      <w:r>
        <w:rPr>
          <w:rFonts w:cs="TH SarabunPSK" w:ascii="TH SarabunPSK" w:hAnsi="TH SarabunPSK"/>
          <w:b/>
          <w:bCs/>
          <w:u w:val="single"/>
        </w:rPr>
        <w:t>/</w:t>
      </w:r>
      <w:r>
        <w:rPr>
          <w:rFonts w:ascii="TH SarabunPSK" w:hAnsi="TH SarabunPSK" w:cs="TH SarabunPSK"/>
          <w:b/>
          <w:b/>
          <w:bCs/>
          <w:u w:val="single"/>
        </w:rPr>
        <w:t>การเปลี่ยนสายงา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การให้ฝึกทดลองการปฏิบัติงาน ให้ทดลองปฏิบัติงานสำหรับบุคคลที่บรรจุใหม่ภายใต้การสอนงานโดยบุคลากรที่มีความสามารถในหน้าที่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การปฐมนิเทศ  แนะนำชี้แจงก่อนบรรจุงานใหม่หรือแนะนำที่จะเปลี่ยนสายงานใหม่</w:t>
      </w:r>
    </w:p>
    <w:p>
      <w:pPr>
        <w:pStyle w:val="Normal"/>
        <w:spacing w:before="0" w:after="240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การทดลองหมุนเวียนการปฏิบัติงานให้มีการเปลี่ยนงานอาจจะ ๓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๔ เดือน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ครั้ง เพื่อให้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ีความรู้เบื้องต้นในงานหลาย ๆ ด้าน</w:t>
      </w:r>
    </w:p>
    <w:p>
      <w:pPr>
        <w:pStyle w:val="Normal"/>
        <w:spacing w:before="0" w:after="12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ประกาศคุณธรรม  จริยธรรม ของ</w:t>
      </w:r>
      <w:r>
        <w:rPr>
          <w:rFonts w:ascii="TH SarabunPSK" w:hAnsi="TH SarabunPSK" w:cs="TH SarabunPSK"/>
          <w:b/>
          <w:b/>
          <w:bCs/>
        </w:rPr>
        <w:t>ข้าราชการหรือพนักงานส่วนท้องถิ่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พื่อให้</w:t>
      </w:r>
      <w:r>
        <w:rPr>
          <w:rFonts w:ascii="TH SarabunPSK" w:hAnsi="TH SarabunPSK" w:cs="TH SarabunPSK"/>
        </w:rPr>
        <w:t>ข้าราชการหรือพนักงานส่วนท้องถิ่น</w:t>
      </w:r>
      <w:r>
        <w:rPr>
          <w:rFonts w:ascii="TH SarabunPSK" w:hAnsi="TH SarabunPSK" w:cs="TH SarabunPSK"/>
        </w:rPr>
        <w:t>ขององค์การบริหารส่วนตำบลสามพระยาดำรงตนอยู่ในกรอบของการเป็นพนักงานที่ดีของรัฐอันจะนำมาซึ่งความพอใจของผู้รับบริการ ความเจริญรุ่งเรืองของประเทศชาติซึ่งจะทำให้เกิดประสิทธิภาพและประสิทธิผลในการปฎิบัติงานรวมทั้งสร้างความเลื่อมใส  ศรัทธาจากประชาชนทั่วไป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องค์การบริหารส่วนตำบลสามพระยาจึงขอกำหนดคุณธรรมและจริยธรรมของพนักงานส่วนตำบลสามพระยา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เพื่อให้พนักงานส่วนตำบลองค์การบริหารส่วนตำบลสามพระยาได้ยึดเป็นแนวทางการปฎิบัติงา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ดังนี้</w:t>
      </w:r>
    </w:p>
    <w:p>
      <w:pPr>
        <w:pStyle w:val="Normal"/>
        <w:numPr>
          <w:ilvl w:val="0"/>
          <w:numId w:val="4"/>
        </w:numPr>
        <w:ind w:left="1701" w:hanging="26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นักงานส่วนตำบล</w:t>
      </w: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</w:rPr>
        <w:t>องค์การบริหารส่วนตำบลสามพระย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ต้องจงรักภักดีต่อชาติ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ศาสนาและพระมหากษัตริย์</w:t>
      </w:r>
    </w:p>
    <w:p>
      <w:pPr>
        <w:pStyle w:val="Normal"/>
        <w:numPr>
          <w:ilvl w:val="0"/>
          <w:numId w:val="4"/>
        </w:numPr>
        <w:ind w:left="1701" w:hanging="26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นักงานส่วนตำบล</w:t>
      </w: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</w:rPr>
        <w:t>องค์การบริหารส่วนตำบลสามพระยา</w:t>
      </w:r>
      <w:r>
        <w:rPr>
          <w:rFonts w:ascii="TH SarabunPSK" w:hAnsi="TH SarabunPSK" w:cs="TH SarabunPSK"/>
        </w:rPr>
        <w:t xml:space="preserve">  ต้องเป็นแบบอย่างที่ดีใ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รักษาไว้และปฏิบัติตามรัฐธรรมนูญแห่งราชอาณาจักรไทยทุกประการ</w:t>
      </w:r>
    </w:p>
    <w:p>
      <w:pPr>
        <w:pStyle w:val="Normal"/>
        <w:numPr>
          <w:ilvl w:val="0"/>
          <w:numId w:val="4"/>
        </w:numPr>
        <w:ind w:left="1701" w:hanging="26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นักงานส่วนตำบล</w:t>
      </w: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</w:rPr>
        <w:t>องค์การบริหารส่วนตำบลสามพระย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้องเป็นแบบอย่างที่ดีใ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เป็นพลเมืองดี  เคารพและปฏิบัติตามกฏหมายอย่างเคร่งครั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0" w:leader="none"/>
        </w:tabs>
        <w:ind w:left="1701" w:hanging="261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นักงานส่วนตำบลของ</w:t>
      </w:r>
      <w:r>
        <w:rPr>
          <w:rFonts w:ascii="TH SarabunPSK" w:hAnsi="TH SarabunPSK" w:cs="TH SarabunPSK"/>
        </w:rPr>
        <w:t>องค์การบริหารส่วนตำบลสามพระยา ต้อง</w:t>
      </w:r>
      <w:r>
        <w:rPr>
          <w:rFonts w:ascii="TH SarabunPSK" w:hAnsi="TH SarabunPSK" w:cs="TH SarabunPSK"/>
        </w:rPr>
        <w:t>ไม่ประพฤติตนอันอาจ</w:t>
      </w:r>
    </w:p>
    <w:p>
      <w:pPr>
        <w:pStyle w:val="Normal"/>
        <w:tabs>
          <w:tab w:val="clear" w:pos="720"/>
          <w:tab w:val="left" w:pos="112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่อให้เกิดความเสื่อมเสียต่อเกียรติภูมิของตำแหน่งหน้าที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0" w:leader="none"/>
        </w:tabs>
        <w:ind w:left="1701" w:hanging="26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นักงานส่วนตำบลขององค์การบริหารส่วนตำบลสามพระยา  ต้อง</w:t>
      </w:r>
      <w:r>
        <w:rPr>
          <w:rFonts w:ascii="TH SarabunPSK" w:hAnsi="TH SarabunPSK" w:cs="TH SarabunPSK"/>
        </w:rPr>
        <w:t>ปฏิบัติหน้าที่อย่างเต็ม</w:t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ำลังความสามารถด้วยความเสียสละ ทุ่มเทสติปัญญา  ความรู้ความสามารถ ให้บรรลุผลสำเร็จและมีประสิทธิภาพตามภาระหน้าที่ที่ได้รับมอบหมาย เพื่อให้เกิดประโยชน์สูงสุดแก่ประเทศชาติและประชาชน</w:t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นักงานส่วนตำบลขององค์การบริหารส่วนตำบลสามพระยา  ต้องมุ่งแก้ปัญหาความเดือดร้อนของประชาชนด้วยความเป็นธรรม  รวดเร็ว  และมุ่งเสริมสร้างความเข้าใจอันดีระหว่างหน่วยงานและประชาชน</w:t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นักงานส่วนตำบลของ</w:t>
      </w:r>
      <w:r>
        <w:rPr>
          <w:rFonts w:ascii="TH SarabunPSK" w:hAnsi="TH SarabunPSK" w:cs="TH SarabunPSK"/>
        </w:rPr>
        <w:t>องค์การบริหารส่วนตำบลสามพระยา ต้องปฏิบัติหน้าที่ด้วยความสุภาพ เรียบร้อย มีอัธยาศัยดี</w:t>
      </w:r>
    </w:p>
    <w:p>
      <w:pPr>
        <w:pStyle w:val="Normal"/>
        <w:tabs>
          <w:tab w:val="clear" w:pos="720"/>
          <w:tab w:val="left" w:pos="1120" w:leader="none"/>
        </w:tabs>
        <w:ind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นักงานส่วนตำบลของ</w:t>
      </w:r>
      <w:r>
        <w:rPr>
          <w:rFonts w:ascii="TH SarabunPSK" w:hAnsi="TH SarabunPSK" w:cs="TH SarabunPSK"/>
        </w:rPr>
        <w:t>องค์การบริหารส่วนตำบลสามพระยา ต้องรักษาความลับที่ได้จากการปฏิบัติหน้าที่การเปิดเผยข้อมูลที่เป็นความลับโดยข้าราช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พ</w:t>
      </w:r>
      <w:r>
        <w:rPr>
          <w:rFonts w:ascii="TH SarabunPSK" w:hAnsi="TH SarabunPSK" w:cs="TH SarabunPSK"/>
        </w:rPr>
        <w:t xml:space="preserve">นักงานจะกระทำได้ต่อเมื่อมีอำนาจหน้าที่และได้รับอนุญาตจากผู้บังคับบัญชา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หรือเป็นไปตามที่กฎหมายกำหนดเท่านั้น</w:t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นักงานส่วนตำบลของ</w:t>
      </w:r>
      <w:r>
        <w:rPr>
          <w:rFonts w:ascii="TH SarabunPSK" w:hAnsi="TH SarabunPSK" w:cs="TH SarabunPSK"/>
        </w:rPr>
        <w:t>องค์การบริหารส่วนตำบลสามพระยา ต้องรักษา และเสริมสร้าง</w:t>
      </w:r>
      <w:r>
        <w:rPr>
          <w:rFonts w:ascii="TH SarabunPSK" w:hAnsi="TH SarabunPSK" w:cs="TH SarabunPSK"/>
        </w:rPr>
        <w:t xml:space="preserve">      </w:t>
      </w:r>
      <w:r>
        <w:rPr>
          <w:rFonts w:ascii="TH SarabunPSK" w:hAnsi="TH SarabunPSK" w:cs="TH SarabunPSK"/>
        </w:rPr>
        <w:t>ความสามัคคีระหว่างผู้ร่วมงาน พร้อมกับให้ความช่วยเหลือเกื้อกูลซึ่งกันและกันในทางที่ชอบ</w:t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นักงานส่วนตำบลของ</w:t>
      </w:r>
      <w:r>
        <w:rPr>
          <w:rFonts w:ascii="TH SarabunPSK" w:hAnsi="TH SarabunPSK" w:cs="TH SarabunPSK"/>
        </w:rPr>
        <w:t>องค์การบริหารส่วนตำบลสามพระยา ต้องไม่ใช้สถานะหรือตำแหน่งไปแสวงหาประโยชน์ที่มิควรได้สำหรับตนเองหรือผู้อื่นไม่ว่าจะเป็นประโยชน์ในทางทรัพย์สินหรือไม่ก็ตาม ตลอดจน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ไม่รับของขวัญ ของกำนัล หรือประโยชน์อื่นใดจากผู้ร้องเรียน หรือบุคคลที่เกี่ยวข้องเพื่อประโยชน์ต่างๆ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ันอาจเกิดจากการปฏิบัติหน้าที่ของตนเอง เว้นแต่เป็นการให้โดยชอบธรรมจรรยาหรือการให้ตามประเพณี</w:t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นักงานส่วนตำบลของ</w:t>
      </w:r>
      <w:r>
        <w:rPr>
          <w:rFonts w:ascii="TH SarabunPSK" w:hAnsi="TH SarabunPSK" w:cs="TH SarabunPSK"/>
        </w:rPr>
        <w:t xml:space="preserve">องค์การบริหารส่วนตำบลสามพระยา ต้องประพฤติตนให้สามารถทำงานร่วมกับผู้อื่นด้วยความสุภาพ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มีน้ำใจ  มีมนุษย์สัมพันธ์อันดี  ต้องไม่ปิดบังข้อมูลที่จำเป็นในการปฏิบัติงานของเพื่อนร่วมงา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ไม่นำผลงานของผู้อื่นมาแอบอ้างเป็นผลงานของต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นักงานส่วนตำบล</w:t>
      </w: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</w:rPr>
        <w:t>องค์การบริหารส่วนตำบลสามพระยา จะพึงปฎิบัติหน้าที่ราชการตามหลักการสร้างระบบบริหารกิจการบ้านเมืองและสังคมที่ดีในการบริหารงา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ของระเบียบสำนักนายกรัฐมนตรีว่าด้วยการสร้างระบบบริหารกิจการบ้านเมืองและสังคมที่ด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๔๒ อันประกอบด้วย หลักนิติธรรม  หลักคุณธรรม  หลักความโปร่งใส  หลักการมีส่วนร่วม  หลักความรับผิดชอบ  หลักความคุ้มค่า</w:t>
      </w:r>
    </w:p>
    <w:p>
      <w:pPr>
        <w:pStyle w:val="Normal"/>
        <w:jc w:val="left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61" w:right="1021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144"/>
          <w:szCs w:val="144"/>
        </w:rPr>
      </w:pPr>
      <w:r>
        <w:rPr>
          <w:rFonts w:ascii="TH SarabunPSK" w:hAnsi="TH SarabunPSK" w:cs="TH SarabunPSK"/>
          <w:sz w:val="144"/>
          <w:sz w:val="144"/>
          <w:szCs w:val="144"/>
        </w:rPr>
        <w:t>ภาคผนว</w:t>
      </w:r>
      <w:r>
        <w:rPr>
          <w:rFonts w:ascii="TH SarabunPSK" w:hAnsi="TH SarabunPSK" w:cs="TH SarabunPSK"/>
          <w:sz w:val="144"/>
          <w:sz w:val="144"/>
          <w:szCs w:val="144"/>
        </w:rPr>
        <w:t>ก</w:t>
      </w:r>
    </w:p>
    <w:p>
      <w:pPr>
        <w:pStyle w:val="Normal"/>
        <w:rPr>
          <w:rFonts w:ascii="TH SarabunPSK" w:hAnsi="TH SarabunPSK" w:cs="TH SarabunPSK"/>
          <w:sz w:val="144"/>
          <w:szCs w:val="144"/>
        </w:rPr>
      </w:pPr>
      <w:r>
        <w:rPr>
          <w:rFonts w:cs="TH SarabunPSK" w:ascii="TH SarabunPSK" w:hAnsi="TH SarabunPSK"/>
          <w:sz w:val="144"/>
          <w:szCs w:val="14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284" w:right="284" w:gutter="0" w:header="720" w:top="128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B 75 Naraia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37</w:t>
    </w:r>
    <w:r>
      <w:rPr>
        <w:sz w:val="28"/>
        <w:szCs w:val="28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16"/>
        <w:szCs w:val="16"/>
      </w:rPr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41</w:t>
    </w:r>
    <w:r>
      <w:rPr>
        <w:sz w:val="28"/>
        <w:szCs w:val="28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16"/>
        <w:szCs w:val="16"/>
      </w:rPr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0</w:t>
    </w:r>
    <w:r>
      <w:rPr>
        <w:sz w:val="28"/>
        <w:szCs w:val="28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16"/>
        <w:szCs w:val="16"/>
      </w:rPr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42</w:t>
    </w:r>
    <w:r>
      <w:rPr>
        <w:sz w:val="28"/>
        <w:szCs w:val="28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16"/>
        <w:szCs w:val="16"/>
      </w:rPr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rdia New" w:hAnsi="Cordia New" w:cs="Cordia New" w:hint="default"/>
        <w:sz w:val="28"/>
        <w:szCs w:val="28"/>
        <w:lang w:bidi="th-TH"/>
      </w:rPr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3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6">
    <w:lvl w:ilvl="0">
      <w:start w:val="3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Cordia New" w:hAnsi="Cordia New" w:cs="Cordi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rFonts w:ascii="Cordia New" w:hAnsi="Cordia New" w:cs="Cordia New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56"/>
      <w:szCs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Cordia New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rdia New" w:hAnsi="Cordia New" w:cs="Cordi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rdia New" w:hAnsi="Cordia New" w:cs="Cordia New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ordia New" w:hAnsi="Cordia New" w:cs="Cordia New"/>
      <w:sz w:val="28"/>
      <w:szCs w:val="28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  <w:sz w:val="28"/>
      <w:szCs w:val="28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Times New Roman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eastAsia="Times New Roman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PSK" w:hAnsi="TH SarabunPSK" w:eastAsia="Cordia New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ข้อความบอลลูน อักขระ"/>
    <w:basedOn w:val="Style5"/>
    <w:qFormat/>
    <w:rPr>
      <w:rFonts w:ascii="Tahoma" w:hAnsi="Tahoma" w:cs="Tahoma"/>
      <w:sz w:val="16"/>
    </w:rPr>
  </w:style>
  <w:style w:type="character" w:styleId="3">
    <w:name w:val="เนื้อความ 3 อักขระ"/>
    <w:basedOn w:val="Style5"/>
    <w:qFormat/>
    <w:rPr>
      <w:rFonts w:cs="AngsanaUPC"/>
      <w:sz w:val="32"/>
      <w:szCs w:val="32"/>
    </w:rPr>
  </w:style>
  <w:style w:type="character" w:styleId="Style7">
    <w:name w:val="ท้ายกระดาษ อักขระ"/>
    <w:basedOn w:val="Style5"/>
    <w:qFormat/>
    <w:rPr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TextBody">
    <w:name w:val="Body Text"/>
    <w:basedOn w:val="Normal"/>
    <w:pPr/>
    <w:rPr>
      <w:rFonts w:ascii="Cordia New" w:hAnsi="Cordia New" w:cs="Cordia New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28"/>
      <w:szCs w:val="28"/>
      <w:lang w:val="en-US"/>
    </w:rPr>
  </w:style>
  <w:style w:type="paragraph" w:styleId="TextBodyIndent">
    <w:name w:val="Body Text Indent"/>
    <w:basedOn w:val="Normal"/>
    <w:pPr>
      <w:ind w:firstLine="1440"/>
    </w:pPr>
    <w:rPr>
      <w:rFonts w:ascii="Cordia New" w:hAnsi="Cordia New" w:cs="Cordia New"/>
      <w:sz w:val="28"/>
      <w:szCs w:val="28"/>
    </w:rPr>
  </w:style>
  <w:style w:type="paragraph" w:styleId="2">
    <w:name w:val="การเยื้องเนื้อความ 2"/>
    <w:basedOn w:val="Normal"/>
    <w:qFormat/>
    <w:pPr>
      <w:ind w:left="2127" w:hanging="687"/>
    </w:pPr>
    <w:rPr>
      <w:rFonts w:ascii="Cordia New" w:hAnsi="Cordia New" w:cs="Cordia New"/>
      <w:sz w:val="28"/>
      <w:szCs w:val="28"/>
    </w:rPr>
  </w:style>
  <w:style w:type="paragraph" w:styleId="21">
    <w:name w:val="เนื้อความ 2"/>
    <w:basedOn w:val="Normal"/>
    <w:qFormat/>
    <w:pPr>
      <w:jc w:val="both"/>
    </w:pPr>
    <w:rPr>
      <w:rFonts w:ascii="Cordia New" w:hAnsi="Cordia New" w:cs="Cordia New"/>
      <w:sz w:val="28"/>
      <w:szCs w:val="28"/>
      <w:lang w:val="en-US"/>
    </w:rPr>
  </w:style>
  <w:style w:type="paragraph" w:styleId="31">
    <w:name w:val="การเยื้องเนื้อความ 3"/>
    <w:basedOn w:val="Normal"/>
    <w:qFormat/>
    <w:pPr>
      <w:ind w:left="360" w:hanging="0"/>
    </w:pPr>
    <w:rPr>
      <w:rFonts w:ascii="DB 75 Naraias" w:hAnsi="DB 75 Naraias" w:cs="DB 75 Naraias"/>
      <w:sz w:val="80"/>
      <w:szCs w:val="80"/>
    </w:rPr>
  </w:style>
  <w:style w:type="paragraph" w:styleId="32">
    <w:name w:val="เนื้อความ 3"/>
    <w:basedOn w:val="Normal"/>
    <w:qFormat/>
    <w:pPr>
      <w:jc w:val="center"/>
    </w:pPr>
    <w:rPr>
      <w:rFonts w:cs="MS Serif"/>
    </w:rPr>
  </w:style>
  <w:style w:type="paragraph" w:styleId="Style8">
    <w:name w:val="คำอธิบายภาพ"/>
    <w:basedOn w:val="Normal"/>
    <w:next w:val="Normal"/>
    <w:qFormat/>
    <w:pPr>
      <w:jc w:val="center"/>
    </w:pPr>
    <w:rPr>
      <w:b/>
      <w:bCs/>
      <w:sz w:val="52"/>
      <w:szCs w:val="52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59:00Z</dcterms:created>
  <dc:creator>oem</dc:creator>
  <dc:description/>
  <cp:keywords/>
  <dc:language>en-US</dc:language>
  <cp:lastModifiedBy>KKD Windows 7 V.3</cp:lastModifiedBy>
  <cp:lastPrinted>2014-11-10T11:46:00Z</cp:lastPrinted>
  <dcterms:modified xsi:type="dcterms:W3CDTF">2014-11-10T04:50:00Z</dcterms:modified>
  <cp:revision>36</cp:revision>
  <dc:subject/>
  <dc:title>แผนอัตรากำลัง ๓ ปี</dc:title>
</cp:coreProperties>
</file>