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-22.1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8561588" r:id="rId2"/>
        </w:objec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พบ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จอมพล  พบ </w:t>
      </w:r>
      <w:r>
        <w:rPr>
          <w:rFonts w:ascii="TH SarabunPSK" w:hAnsi="TH SarabunPSK" w:cs="TH SarabunPSK"/>
          <w:sz w:val="32"/>
          <w:sz w:val="32"/>
          <w:szCs w:val="32"/>
        </w:rPr>
        <w:t>๗๖๑๒๐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97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๒๕๕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ส่งร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</w:t>
      </w:r>
      <w:r>
        <w:rPr>
          <w:rFonts w:ascii="TH SarabunPSK" w:hAnsi="TH SarabunPSK" w:cs="TH SarabunPSK"/>
          <w:sz w:val="32"/>
          <w:sz w:val="32"/>
          <w:szCs w:val="32"/>
        </w:rPr>
        <w:t>งค์การบริหารส่วนตำบล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อำเภอชะอ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อำเภอชะอำ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 ๓๒๐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จังหวัดเพชรบุรี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๑๐๒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๓๑ กรกฎาคม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ประจำปี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ได้แจ้งการซักซ้อม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เนื่องด้วย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จะสิ้นสุดลงในวันที่ ๓๐ กันยายน ๒๕๕๗ ให้องค์กรปกครองส่วนท้องถิ่นดำเนินการจัดทำแผนอัตรากำลัง ๓ ปี รอบปีงบประมาณ  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เพื่อประกาศให้มีผลบังคับใช้ตั้งแต่วันที่ ๑ ตุลาคม ๒๕๕๗ ตามมติในคราว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เมื่อวันที่ ๑๑ มิถุนายน ๒๕๕๗ ตามที่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>ไว้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จึงได้ดำเนินการจัดทำ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ียบร้อยแล้ว พร้อมนี้ได้เสนอ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ดังกล่าวให้กับทา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เพื่อพิจารณาให้ความเห็นชอบ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นี้ได้สำเนาร่างแผนอัตรากำลังฯมายังท่านเพื่อโปรดทราบ รายละเอียดปรากฏตามเอกสิ่งที่ส่งมา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๕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362" w:dyaOrig="2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pt;margin-top:-13.1pt;width:83.55pt;height:87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6327869" r:id="rId4"/>
        </w:objec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พบ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จอมพล  พบ </w:t>
      </w:r>
      <w:r>
        <w:rPr>
          <w:rFonts w:ascii="TH SarabunPSK" w:hAnsi="TH SarabunPSK" w:cs="TH SarabunPSK"/>
          <w:sz w:val="32"/>
          <w:sz w:val="32"/>
          <w:szCs w:val="32"/>
        </w:rPr>
        <w:t>๗๖๑๒๐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97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๒๕๕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ส่งร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</w:t>
      </w:r>
      <w:r>
        <w:rPr>
          <w:rFonts w:ascii="TH SarabunPSK" w:hAnsi="TH SarabunPSK" w:cs="TH SarabunPSK"/>
          <w:sz w:val="32"/>
          <w:sz w:val="32"/>
          <w:szCs w:val="32"/>
        </w:rPr>
        <w:t>งค์การบริหารส่วนตำบล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จังหวัดเพชรบุรี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๑๐๒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๓๑ กรกฎาคม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ประจำปี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๒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ได้แจ้งการซักซ้อมแนวทางการจัดทำ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เนื่องด้วยแผนอัตรากำลัง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งค์กรปกครองส่วนท้องถิ่น จะสิ้นสุดลงในวันที่ ๓๐ กันยายน ๒๕๕๗ ให้องค์กรปกครองส่วนท้องถิ่นดำเนินการจัดทำแผนอัตรากำลัง ๓ ปี รอบปีงบประมาณ   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เพื่อประกาศให้มีผลบังคับใช้ตั้งแต่วันที่ ๑ ตุลาคม ๒๕๕๗ ตามมติในคราว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เมื่อวันที่ ๑๑ มิถุนายน ๒๕๕๗ ตามที่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>ไว้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จึงได้ดำเนินการจัดทำ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นี้ขอเสนอร่าง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ดังกล่าวต่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ให้ความเห็นชอบ และประกาศใช้ต่อไป รายละเอียดตาม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01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</w:tabs>
      <w:jc w:val="center"/>
      <w:outlineLvl w:val="1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2:21:00Z</dcterms:created>
  <dc:creator>k</dc:creator>
  <dc:description/>
  <cp:keywords/>
  <dc:language>en-US</dc:language>
  <cp:lastModifiedBy>KKD Windows 7 V.3</cp:lastModifiedBy>
  <cp:lastPrinted>2014-09-08T10:49:00Z</cp:lastPrinted>
  <dcterms:modified xsi:type="dcterms:W3CDTF">2014-09-08T03:49:00Z</dcterms:modified>
  <cp:revision>7</cp:revision>
  <dc:subject/>
  <dc:title>ที่  พบ 74901/003</dc:title>
</cp:coreProperties>
</file>