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-22.1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4497301" r:id="rId2"/>
        </w:objec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พบ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จอมพล  พบ </w:t>
      </w:r>
      <w:r>
        <w:rPr>
          <w:rFonts w:ascii="TH SarabunPSK" w:hAnsi="TH SarabunPSK" w:cs="TH SarabunPSK"/>
          <w:sz w:val="32"/>
          <w:sz w:val="32"/>
          <w:szCs w:val="32"/>
        </w:rPr>
        <w:t>๗๖๑๒๐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97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๒๕๕๗</w:t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</w:t>
      </w:r>
      <w:r>
        <w:rPr>
          <w:rFonts w:ascii="TH SarabunPSK" w:hAnsi="TH SarabunPSK" w:cs="TH SarabunPSK"/>
          <w:sz w:val="32"/>
          <w:sz w:val="32"/>
          <w:szCs w:val="32"/>
        </w:rPr>
        <w:t>งค์การบริหารส่วนตำบล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spacing w:lineRule="auto" w: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อำเภอชะอ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อำเภอชะอำ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 ๔๖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จังหวัดเพชรบุรี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๑๕๕๗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๔ พฤศจิกายน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ำเนาประกาศการใช้แผนอัตรากำลังพนักงานส่วนตำบล ๓ ปี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ประจำปี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เล่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อ้างถึง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จัดทำร่างแผนอัตรา ๓ ปี ขององค์การบริหารส่วนตำบลสามพระยา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เสนอ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เพื่อพิจารณาให้ความเห็นชอบนั้น ทา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ได้มติเห็นชอบร่างแผนอัตรากำลัง ๓ ปี ขององค์การบริหารส่วนตำบลสามพระยา ในคราวประชุมครั้งที่ ๑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เมื่อวันที่ ๒๗ ตุลาคม ๒๕๕๗ ให้องค์การบริหารส่วนตำบลสามพระยา ประกาศใช้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โดยให้มีผลบังคับใช้ตั้งแต่วันที่ ๑ ตุลาคม ๒๕๕๗ นั้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ร้อยแล้ว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จัด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เนาประกาศใช้แผนอัตรากำลังฯ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ให้กับทา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ร้อมนี้จึงส่งสำเนาแผนอัตรากำลัง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ำเนาประกาศใช้แผนอัตรากำลังฯ มายังท่านเพื่อโปรดทราบ รายละเอียดปรากฏตามเอกสิ่งที่ส่งมา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๕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362" w:dyaOrig="2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pt;margin-top:-13.1pt;width:83.55pt;height:87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3848846" r:id="rId4"/>
        </w:objec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พบ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จอมพล  พบ </w:t>
      </w:r>
      <w:r>
        <w:rPr>
          <w:rFonts w:ascii="TH SarabunPSK" w:hAnsi="TH SarabunPSK" w:cs="TH SarabunPSK"/>
          <w:sz w:val="32"/>
          <w:sz w:val="32"/>
          <w:szCs w:val="32"/>
        </w:rPr>
        <w:t>๗๖๑๒๐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97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 ๒๕๕๗</w:t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</w:t>
      </w:r>
      <w:r>
        <w:rPr>
          <w:rFonts w:ascii="TH SarabunPSK" w:hAnsi="TH SarabunPSK" w:cs="TH SarabunPSK"/>
          <w:sz w:val="32"/>
          <w:sz w:val="32"/>
          <w:szCs w:val="32"/>
        </w:rPr>
        <w:t>งค์การบริหารส่วนตำบล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spacing w:lineRule="auto" w: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อำเภอชะอำ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 ๔๖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จังหวัดเพชรบุรี ที่ พบ </w:t>
      </w:r>
      <w:r>
        <w:rPr>
          <w:rFonts w:ascii="TH SarabunPSK" w:hAnsi="TH SarabunPSK" w:cs="TH SarabunPSK"/>
          <w:sz w:val="32"/>
          <w:sz w:val="32"/>
          <w:szCs w:val="32"/>
        </w:rPr>
        <w:t>๐๐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๑๕๕๗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๔ พฤศจิกายน ๒๕๕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ำเนาประกาศการใช้แผนอัตรากำลังพนักงานส่วนตำบล ๓ ปี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ประจำปี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เล่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อ้างถึง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จัดทำร่างแผนอัตรา ๓ ปี ขององค์การบริหารส่วนตำบลสามพระยา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เสนอ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เพื่อพิจารณาให้ความเห็นชอบนั้น ทา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ได้มติเห็นชอบร่างแผนอัตรากำลัง ๓ ปี ขององค์การบริหารส่วนตำบลสามพระยา ในคราวประชุมครั้งที่ ๑๐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เมื่อวันที่ ๒๗ ตุลาคม ๒๕๕๗ ให้องค์การบริหารส่วนตำบลสามพระยา ประกาศใช้แผนอัตรากำลัง ๓ ปี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โดยให้มีผลบังคับใช้ตั้งแต่วันที่ ๑ ตุลาคม ๒๕๕๗ นั้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</w:t>
      </w:r>
      <w:r>
        <w:rPr>
          <w:rFonts w:ascii="TH SarabunPSK" w:hAnsi="TH SarabunPSK" w:cs="TH SarabunPSK"/>
          <w:sz w:val="32"/>
          <w:sz w:val="32"/>
          <w:szCs w:val="32"/>
        </w:rPr>
        <w:t>เรียบร้อยแล้ว พร้อมนี้ได้</w:t>
      </w:r>
      <w:r>
        <w:rPr>
          <w:rFonts w:ascii="TH SarabunPSK" w:hAnsi="TH SarabunPSK" w:cs="TH SarabunPSK"/>
          <w:sz w:val="32"/>
          <w:sz w:val="32"/>
          <w:szCs w:val="32"/>
        </w:rPr>
        <w:t>จัด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</w:t>
      </w:r>
      <w:r>
        <w:rPr>
          <w:rFonts w:ascii="TH SarabunPSK" w:hAnsi="TH SarabunPSK" w:cs="TH SarabunPSK"/>
          <w:sz w:val="32"/>
          <w:sz w:val="32"/>
          <w:szCs w:val="32"/>
        </w:rPr>
        <w:t>และสำเนาประกาศใช้แผนอัตรากำลังฯ มายังท่านเพื่อโปรดทราบ รายละเอียดปรากฏตามเอกสิ่งที่ส่งมาด้ว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๔๕๖๑๑๖ ต่อ ๑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01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</w:tabs>
      <w:jc w:val="center"/>
      <w:outlineLvl w:val="1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6:00Z</dcterms:created>
  <dc:creator>k</dc:creator>
  <dc:description/>
  <cp:keywords/>
  <dc:language>en-US</dc:language>
  <cp:lastModifiedBy>KKD Windows 7 V.3</cp:lastModifiedBy>
  <cp:lastPrinted>2014-11-10T14:49:00Z</cp:lastPrinted>
  <dcterms:modified xsi:type="dcterms:W3CDTF">2014-11-10T07:53:00Z</dcterms:modified>
  <cp:revision>3</cp:revision>
  <dc:subject/>
  <dc:title>ที่  พบ 74901/003</dc:title>
</cp:coreProperties>
</file>